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788740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89067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