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4 R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AD [SA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ู่กับคำสั่ง </w:t>
      </w:r>
      <w:r>
        <w:rPr/>
        <w:t xml:space="preserve">GET </w:t>
      </w:r>
      <w:r>
        <w:rPr/>
        <w:t>เพื่อรับข้อมูลไปเก็บ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= "ABCD"</w:t>
      </w:r>
    </w:p>
    <w:p>
      <w:pPr>
        <w:pStyle w:val="Normal"/>
        <w:rPr/>
      </w:pPr>
      <w:r>
        <w:rPr/>
        <w:t xml:space="preserve">        </w:t>
      </w:r>
      <w:r>
        <w:rPr/>
        <w:t>X2 = 0</w:t>
      </w:r>
    </w:p>
    <w:p>
      <w:pPr>
        <w:pStyle w:val="Normal"/>
        <w:rPr/>
      </w:pPr>
      <w:r>
        <w:rPr/>
        <w:t xml:space="preserve">        </w:t>
      </w:r>
      <w:r>
        <w:rPr/>
        <w:t>@ 5,5 SAY "GET X1 : " GET X1</w:t>
      </w:r>
    </w:p>
    <w:p>
      <w:pPr>
        <w:pStyle w:val="Normal"/>
        <w:rPr/>
      </w:pPr>
      <w:r>
        <w:rPr/>
        <w:t xml:space="preserve">        </w:t>
      </w:r>
      <w:r>
        <w:rPr/>
        <w:t>@ 6,5 SAY "GET X2 : " GET X2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5 RECA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CALL 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ทำเครื่องหมายลบหน้าเรคอร์ด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1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ROW()+1,10 SAY "ARE YOU SURE TO DELETE?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OPT $ [N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PA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6 RE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INDEX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ให้จัดทำแฟ้มดรรชนีที่กำลังเปิดอยู่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1,IFIELD2,I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INDEX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7 RELEA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LEASE &lt;</w:t>
      </w:r>
      <w:r>
        <w:rPr/>
        <w:t>รายการชื่อตัวแปร</w:t>
      </w:r>
      <w:r>
        <w:rPr/>
        <w:t>&gt;</w:t>
      </w:r>
    </w:p>
    <w:p>
      <w:pPr>
        <w:pStyle w:val="Normal"/>
        <w:rPr/>
      </w:pPr>
      <w:r>
        <w:rPr/>
        <w:t>RELEASE ALL [LIKE | EXCEPT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คำสั่งนี้ ยกเลิกตัวแปรแบบ </w:t>
      </w:r>
      <w:r>
        <w:rPr/>
        <w:t xml:space="preserve">PRIVATE </w:t>
      </w:r>
      <w:r>
        <w:rPr/>
        <w:t xml:space="preserve">และ </w:t>
      </w:r>
      <w:r>
        <w:rPr/>
        <w:t>PUBLIC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L 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X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ยกเลิกเฉพาะตัวแปร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ALL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จองเนื้อที่หน่วยความจำให้ </w:t>
      </w:r>
      <w:r>
        <w:rPr/>
        <w:t>Y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8 RENAM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AME &lt;</w:t>
      </w:r>
      <w:r>
        <w:rPr/>
        <w:t>ชื่อแฟ้มเดิม</w:t>
      </w:r>
      <w:r>
        <w:rPr/>
        <w:t>&gt; TO &lt;</w:t>
      </w:r>
      <w:r>
        <w:rPr/>
        <w:t>ชื่อแฟ้มใหม่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ลี่ยนชื่อ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.TXT TO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rPr/>
      </w:pPr>
      <w:r>
        <w:rPr/>
        <w:t xml:space="preserve">        </w:t>
      </w:r>
      <w:r>
        <w:rPr/>
        <w:t>X = "TEST.TXT"</w:t>
      </w:r>
    </w:p>
    <w:p>
      <w:pPr>
        <w:pStyle w:val="Normal"/>
        <w:rPr/>
      </w:pPr>
      <w:r>
        <w:rPr/>
        <w:t xml:space="preserve">        </w:t>
      </w:r>
      <w:r>
        <w:rPr/>
        <w:t>X1 = "TEST1.TXT"</w:t>
      </w:r>
    </w:p>
    <w:p>
      <w:pPr>
        <w:pStyle w:val="Normal"/>
        <w:rPr/>
      </w:pPr>
      <w:r>
        <w:rPr/>
        <w:t xml:space="preserve">        </w:t>
      </w:r>
      <w:r>
        <w:rPr/>
        <w:t>RENAME &amp;X1 TO &amp;X</w:t>
      </w:r>
    </w:p>
    <w:p>
      <w:pPr>
        <w:pStyle w:val="Normal"/>
        <w:rPr/>
      </w:pPr>
      <w:r>
        <w:rPr/>
        <w:t xml:space="preserve">        </w:t>
      </w:r>
      <w:r>
        <w:rPr/>
        <w:t>DIR TEST.TXT</w:t>
      </w:r>
    </w:p>
    <w:p>
      <w:pPr>
        <w:pStyle w:val="Normal"/>
        <w:rPr/>
      </w:pPr>
      <w:r>
        <w:rPr/>
        <w:t xml:space="preserve">        </w:t>
      </w:r>
      <w:r>
        <w:rPr/>
        <w:t>RENAME (X) TO (X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1.TXT TO TEST.TXT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9 REPLA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ทนค่าใน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PY FILE FILEA.DBF TO FILEC.DB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REPLACE FIELD3 WITH 0 ALL</w:t>
      </w:r>
    </w:p>
    <w:p>
      <w:pPr>
        <w:pStyle w:val="Normal"/>
        <w:rPr/>
      </w:pPr>
      <w:r>
        <w:rPr/>
        <w:t xml:space="preserve">        </w:t>
      </w:r>
      <w:r>
        <w:rPr/>
        <w:t>REPLACE FIELD1 WITH "101" FOR FIELD2 &gt;= 100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05"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IELD2 WITH 1000 , FIELD3 WITH 25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ILEC.DBF TO FILEA.DBF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0 RE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FROM &lt;</w:t>
      </w:r>
      <w:r>
        <w:rPr/>
        <w:t>ชื่อแฟ้มเก็บตัวแปร</w:t>
      </w:r>
      <w:r>
        <w:rPr/>
        <w:t>&gt; [ADDITI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ตัวแปรที่เคยเก็บไว้ในแฟ้มมาใช้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:=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:= 10</w:t>
      </w:r>
    </w:p>
    <w:p>
      <w:pPr>
        <w:pStyle w:val="Normal"/>
        <w:rPr/>
      </w:pPr>
      <w:r>
        <w:rPr/>
        <w:t xml:space="preserve">        </w:t>
      </w:r>
      <w:r>
        <w:rPr/>
        <w:t>SAVE ALL TO XMEM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XMEM</w:t>
      </w:r>
    </w:p>
    <w:p>
      <w:pPr>
        <w:pStyle w:val="Normal"/>
        <w:rPr/>
      </w:pPr>
      <w:r>
        <w:rPr/>
        <w:t xml:space="preserve">        </w:t>
      </w:r>
      <w:r>
        <w:rPr/>
        <w:t>? X1,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1 RESTOR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SCREEN [FROM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รูปแบบของจอภาพที่เคยจัดเก็บไว้มาแสดงบนจอ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+/W"</w:t>
      </w:r>
    </w:p>
    <w:p>
      <w:pPr>
        <w:pStyle w:val="Normal"/>
        <w:rPr/>
      </w:pPr>
      <w:r>
        <w:rPr/>
        <w:t xml:space="preserve">        </w:t>
      </w:r>
      <w:r>
        <w:rPr/>
        <w:t>?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SCREEN  </w:t>
      </w:r>
      <w:r>
        <w:rPr>
          <w:lang w:val="en-US"/>
        </w:rPr>
        <w:tab/>
        <w:tab/>
        <w:tab/>
      </w:r>
      <w:r>
        <w:rPr/>
        <w:t xml:space="preserve">//  </w:t>
      </w:r>
      <w:r>
        <w:rPr/>
        <w:t>ถ้าไม่มีการจัดเก็บรูปแบบของจอภาพหลาย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rPr/>
      </w:pPr>
      <w:r>
        <w:rPr/>
        <w:t xml:space="preserve">        </w:t>
      </w:r>
      <w:r>
        <w:rPr/>
        <w:t>? "DEF"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ORE SCRE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rPr/>
      </w:pPr>
      <w:r>
        <w:rPr/>
        <w:t xml:space="preserve">        </w:t>
      </w:r>
      <w:r>
        <w:rPr/>
        <w:t>@ 0,0 TO 24,79</w:t>
      </w:r>
    </w:p>
    <w:p>
      <w:pPr>
        <w:pStyle w:val="Normal"/>
        <w:rPr/>
      </w:pPr>
      <w:r>
        <w:rPr/>
        <w:t xml:space="preserve">        </w:t>
      </w:r>
      <w:r>
        <w:rPr/>
        <w:t>@ 2,1 TO 2,78</w:t>
      </w:r>
    </w:p>
    <w:p>
      <w:pPr>
        <w:pStyle w:val="Normal"/>
        <w:rPr/>
      </w:pPr>
      <w:r>
        <w:rPr/>
        <w:t xml:space="preserve">        </w:t>
      </w:r>
      <w:r>
        <w:rPr/>
        <w:t>@ 1,10 SAY PADC ("COMPUTER HEADING "+DTOC(DATE()),6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 ;  SAVE SCREEN TO SCR1</w:t>
      </w:r>
    </w:p>
    <w:p>
      <w:pPr>
        <w:pStyle w:val="Normal"/>
        <w:rPr/>
      </w:pPr>
      <w:r>
        <w:rPr/>
        <w:t xml:space="preserve">        </w:t>
      </w:r>
      <w:r>
        <w:rPr/>
        <w:t>@ 5,10 TO 10,20</w:t>
      </w:r>
    </w:p>
    <w:p>
      <w:pPr>
        <w:pStyle w:val="Normal"/>
        <w:rPr/>
      </w:pPr>
      <w:r>
        <w:rPr/>
        <w:t xml:space="preserve">        </w:t>
      </w:r>
      <w:r>
        <w:rPr/>
        <w:t>@ 7,15 TO 12,25</w:t>
      </w:r>
    </w:p>
    <w:p>
      <w:pPr>
        <w:pStyle w:val="Normal"/>
        <w:rPr/>
      </w:pPr>
      <w:r>
        <w:rPr/>
        <w:t xml:space="preserve">        </w:t>
      </w:r>
      <w:r>
        <w:rPr/>
        <w:t>INKEY(0) ;  SAVE SCREEN TO SCR2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5,10 SAY "PRESS 1 OR 2 TO CHOOSE SCREEN : 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1" ; RESTORE SCREEN FROM SCR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2" ; RESTORE SCREEN FROM SCR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2 RU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UN | ! &lt;</w:t>
      </w:r>
      <w:r>
        <w:rPr/>
        <w:t>คำสั่งภายนอก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สั่งประมวลผลโปรแกรมจากภายนอ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IF YOU WANT TO RETURN TO APPLICATION,TYPE EXIT.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========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3)</w:t>
      </w:r>
    </w:p>
    <w:p>
      <w:pPr>
        <w:pStyle w:val="Normal"/>
        <w:rPr/>
      </w:pPr>
      <w:r>
        <w:rPr/>
        <w:t xml:space="preserve">        </w:t>
      </w:r>
      <w:r>
        <w:rPr/>
        <w:t xml:space="preserve">RUN COMMAND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จะออกจากโปรแกรมไปอยู่ในส่วน </w:t>
      </w:r>
      <w:r>
        <w:rPr/>
        <w:t>DOS SHELL</w:t>
      </w:r>
    </w:p>
    <w:p>
      <w:pPr>
        <w:pStyle w:val="Normal"/>
        <w:rPr/>
      </w:pPr>
      <w:r>
        <w:rPr/>
        <w:t xml:space="preserve">        </w:t>
      </w:r>
      <w:r>
        <w:rPr/>
        <w:t>? "WELCOME TO APPLICATION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"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DI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TYPE X.PRG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3 SA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TO &lt;</w:t>
      </w:r>
      <w:r>
        <w:rPr/>
        <w:t>ชื่อแฟ้มเก็บตัวแปร</w:t>
      </w:r>
      <w:r>
        <w:rPr/>
        <w:t>&gt; [ALL [LIKE | EXCEPT &lt;</w:t>
      </w:r>
      <w:r>
        <w:rPr/>
        <w:t>ชื่อแฟ้ม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ก็บตัวแปรลงแฟ้ม เพื่อนำกลับมาใช้ในภายหลัง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1 := "A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2 := 5</w:t>
      </w:r>
    </w:p>
    <w:p>
      <w:pPr>
        <w:pStyle w:val="Normal"/>
        <w:rPr/>
      </w:pPr>
      <w:r>
        <w:rPr/>
        <w:t xml:space="preserve">        </w:t>
      </w:r>
      <w:r>
        <w:rPr/>
        <w:t>Y01 := 6</w:t>
      </w:r>
    </w:p>
    <w:p>
      <w:pPr>
        <w:pStyle w:val="Normal"/>
        <w:rPr/>
      </w:pPr>
      <w:r>
        <w:rPr/>
        <w:t xml:space="preserve">        </w:t>
      </w:r>
      <w:r>
        <w:rPr/>
        <w:t>Y02 := "B"</w:t>
      </w:r>
    </w:p>
    <w:p>
      <w:pPr>
        <w:pStyle w:val="Normal"/>
        <w:rPr/>
      </w:pPr>
      <w:r>
        <w:rPr/>
        <w:t xml:space="preserve">        </w:t>
      </w:r>
      <w:r>
        <w:rPr/>
        <w:t>SAVE ALL TO VARALL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VARALL</w:t>
      </w:r>
    </w:p>
    <w:p>
      <w:pPr>
        <w:pStyle w:val="Normal"/>
        <w:rPr/>
      </w:pPr>
      <w:r>
        <w:rPr/>
        <w:t xml:space="preserve">        </w:t>
      </w:r>
      <w:r>
        <w:rPr/>
        <w:t>? X01,X02,Y01,Y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PASSWORD SYSTEM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FILE("PASSF.MEM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ORE FROM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ON PASSWORD LIST"</w:t>
      </w:r>
    </w:p>
    <w:p>
      <w:pPr>
        <w:pStyle w:val="Normal"/>
        <w:rPr/>
      </w:pPr>
      <w:r>
        <w:rPr/>
        <w:t xml:space="preserve">           </w:t>
      </w:r>
      <w:r>
        <w:rPr/>
        <w:t>USER = "    "</w:t>
      </w:r>
    </w:p>
    <w:p>
      <w:pPr>
        <w:pStyle w:val="Normal"/>
        <w:rPr/>
      </w:pPr>
      <w:r>
        <w:rPr/>
        <w:t xml:space="preserve">           </w:t>
      </w:r>
      <w:r>
        <w:rPr/>
        <w:t>PASS = "    "</w:t>
      </w:r>
    </w:p>
    <w:p>
      <w:pPr>
        <w:pStyle w:val="Normal"/>
        <w:rPr/>
      </w:pPr>
      <w:r>
        <w:rPr/>
        <w:t xml:space="preserve">           </w:t>
      </w:r>
      <w:r>
        <w:rPr/>
        <w:t>@ 5,5 SAY "    NEW USER : " GET USER</w:t>
      </w:r>
    </w:p>
    <w:p>
      <w:pPr>
        <w:pStyle w:val="Normal"/>
        <w:rPr/>
      </w:pPr>
      <w:r>
        <w:rPr/>
        <w:t xml:space="preserve">           </w:t>
      </w:r>
      <w:r>
        <w:rPr/>
        <w:t>@ 6,5 SAY "NEW PASSWORD : " GET 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PASS = STR(ASC(LEFT(PASS,1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_USER := "    "</w:t>
      </w:r>
    </w:p>
    <w:p>
      <w:pPr>
        <w:pStyle w:val="Normal"/>
        <w:rPr/>
      </w:pPr>
      <w:r>
        <w:rPr/>
        <w:t xml:space="preserve">        </w:t>
      </w:r>
      <w:r>
        <w:rPr/>
        <w:t>_PASS := "    "</w:t>
      </w:r>
    </w:p>
    <w:p>
      <w:pPr>
        <w:pStyle w:val="Normal"/>
        <w:rPr/>
      </w:pPr>
      <w:r>
        <w:rPr/>
        <w:t xml:space="preserve">        </w:t>
      </w:r>
      <w:r>
        <w:rPr/>
        <w:t>WHILE .T.</w:t>
      </w:r>
    </w:p>
    <w:p>
      <w:pPr>
        <w:pStyle w:val="Normal"/>
        <w:rPr/>
      </w:pPr>
      <w:r>
        <w:rPr/>
        <w:t xml:space="preserve">           </w:t>
      </w:r>
      <w:r>
        <w:rPr/>
        <w:t>@ 8,5 SAY "    YOUR USER : " GET _USER</w:t>
      </w:r>
    </w:p>
    <w:p>
      <w:pPr>
        <w:pStyle w:val="Normal"/>
        <w:rPr/>
      </w:pPr>
      <w:r>
        <w:rPr/>
        <w:t xml:space="preserve">           </w:t>
      </w:r>
      <w:r>
        <w:rPr/>
        <w:t>@ 9,5 SAY "YOUR PASSWORD : " GET _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IF _USER = USER .AND. ;</w:t>
      </w:r>
    </w:p>
    <w:p>
      <w:pPr>
        <w:pStyle w:val="Normal"/>
        <w:rPr/>
      </w:pPr>
      <w:r>
        <w:rPr/>
        <w:t xml:space="preserve">              </w:t>
      </w:r>
      <w:r>
        <w:rPr/>
        <w:t>_PASS = CHR(VAL(LEFT(PASS,LEN(PASS)-3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SAVE ALL TO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4 SAV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SCREEN [TO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รูปแบบขอ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10 TO 15,20</w:t>
      </w:r>
    </w:p>
    <w:p>
      <w:pPr>
        <w:pStyle w:val="Normal"/>
        <w:rPr/>
      </w:pPr>
      <w:r>
        <w:rPr/>
        <w:t xml:space="preserve">        </w:t>
      </w:r>
      <w:r>
        <w:rPr/>
        <w:t>@ 15,5 TO 21,21 DOUBLE</w:t>
      </w:r>
    </w:p>
    <w:p>
      <w:pPr>
        <w:pStyle w:val="Normal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ETCOLOR("W/BR+")</w:t>
      </w:r>
    </w:p>
    <w:p>
      <w:pPr>
        <w:pStyle w:val="Normal"/>
        <w:rPr/>
      </w:pPr>
      <w:r>
        <w:rPr/>
        <w:t xml:space="preserve">        </w:t>
      </w:r>
      <w:r>
        <w:rPr/>
        <w:t>@ 6,7,10,20 BOX '123456789'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2</w:t>
      </w:r>
    </w:p>
    <w:p>
      <w:pPr>
        <w:pStyle w:val="Normal"/>
        <w:rPr/>
      </w:pPr>
      <w:r>
        <w:rPr/>
        <w:t xml:space="preserve">        </w:t>
      </w:r>
      <w:r>
        <w:rPr/>
        <w:t>SETCOLOR("BG+/R+")</w:t>
      </w:r>
    </w:p>
    <w:p>
      <w:pPr>
        <w:pStyle w:val="Normal"/>
        <w:rPr/>
      </w:pPr>
      <w:r>
        <w:rPr/>
        <w:t xml:space="preserve">        </w:t>
      </w:r>
      <w:r>
        <w:rPr/>
        <w:t>@ 7,10,9,15 BOX '.'</w:t>
      </w:r>
    </w:p>
    <w:p>
      <w:pPr>
        <w:pStyle w:val="Normal"/>
        <w:rPr/>
      </w:pPr>
      <w:r>
        <w:rPr/>
        <w:t xml:space="preserve">        </w:t>
      </w:r>
      <w:r>
        <w:rPr/>
        <w:t>@ 9,21 CLEAR TO 18,24</w:t>
      </w:r>
    </w:p>
    <w:p>
      <w:pPr>
        <w:pStyle w:val="Normal"/>
        <w:rPr/>
      </w:pPr>
      <w:r>
        <w:rPr/>
        <w:t xml:space="preserve">        </w:t>
      </w:r>
      <w:r>
        <w:rPr/>
        <w:t>SAVE SCREEN TO SCR3</w:t>
      </w:r>
    </w:p>
    <w:p>
      <w:pPr>
        <w:pStyle w:val="Normal"/>
        <w:rPr/>
      </w:pPr>
      <w:r>
        <w:rPr/>
        <w:t xml:space="preserve">        </w:t>
      </w:r>
      <w:r>
        <w:rPr/>
        <w:t>SAVE ALL TO SCRF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SCRF</w:t>
      </w:r>
    </w:p>
    <w:p>
      <w:pPr>
        <w:pStyle w:val="Normal"/>
        <w:rPr/>
      </w:pPr>
      <w:r>
        <w:rPr/>
        <w:t xml:space="preserve">        </w:t>
      </w:r>
      <w:r>
        <w:rPr/>
        <w:t>RESTORE SCREEN FROM SCR1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2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3   ; INKEY(3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5 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K &lt;EXPSEARCH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จากฟิลด์ที่ถูกกำหนดให้จัดเรียงในแฟ้มดรรชน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"101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"101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+1,10 SAY "WHAT ID :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EK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6 SELE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&lt;</w:t>
      </w:r>
      <w:r>
        <w:rPr/>
        <w:t>เลขประจำพื้นที่</w:t>
      </w:r>
      <w:r>
        <w:rPr/>
        <w:t>&gt; | &lt;</w:t>
      </w:r>
      <w:r>
        <w:rPr/>
        <w:t>สมน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อกพื้นที่ทำงา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B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L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</w:t>
        <w:tab/>
        <w:tab/>
        <w:t xml:space="preserve">// </w:t>
      </w:r>
      <w:r>
        <w:rPr/>
        <w:t xml:space="preserve">แสดงจำนวนเรคอร์ดของ </w:t>
      </w:r>
      <w:r>
        <w:rPr/>
        <w:t>FILEB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7 SET ALTERN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ALTERNATE TO [&lt;</w:t>
      </w:r>
      <w:r>
        <w:rPr/>
        <w:t>ชื่อแฟ้ม</w:t>
      </w:r>
      <w:r>
        <w:rPr/>
        <w:t>&gt; [ADDITIVE]]</w:t>
      </w:r>
    </w:p>
    <w:p>
      <w:pPr>
        <w:pStyle w:val="Normal"/>
        <w:rPr/>
      </w:pPr>
      <w:r>
        <w:rPr/>
        <w:t>SET ALTERNAT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สร้างสร้างแฟ้ม เพื่อรองรับการเขียนลงแฟ้มด้วยคำสั่ง </w:t>
      </w:r>
      <w:r>
        <w:rPr/>
        <w:t xml:space="preserve">? </w:t>
      </w:r>
      <w:r>
        <w:rPr/>
        <w:t xml:space="preserve">หรือ </w:t>
      </w:r>
      <w:r>
        <w:rPr/>
        <w:t>LIST</w:t>
      </w:r>
    </w:p>
    <w:p>
      <w:pPr>
        <w:pStyle w:val="Normal"/>
        <w:rPr/>
      </w:pPr>
      <w:r>
        <w:rPr/>
        <w:t xml:space="preserve">การใช้คำสั่ง </w:t>
      </w:r>
      <w:r>
        <w:rPr/>
        <w:t xml:space="preserve">? </w:t>
      </w:r>
      <w:r>
        <w:rPr/>
        <w:t xml:space="preserve">หรือ </w:t>
      </w:r>
      <w:r>
        <w:rPr/>
        <w:t xml:space="preserve">LIST </w:t>
      </w:r>
      <w:r>
        <w:rPr/>
        <w:t>จะเห็นผลบนจอภาพปกติ และเขียนลงแฟ้มพร้อม ๆ กัน</w:t>
      </w:r>
    </w:p>
    <w:p>
      <w:pPr>
        <w:pStyle w:val="Normal"/>
        <w:rPr/>
      </w:pPr>
      <w:r>
        <w:rPr/>
        <w:t xml:space="preserve">หากระบุชื่อแฟ้มแต่ไม่มีนามสกุล โปรแกรมจะตั้งนามสกุลชื่อ </w:t>
      </w:r>
      <w:r>
        <w:rPr/>
        <w:t xml:space="preserve">TXT </w:t>
      </w:r>
      <w:r>
        <w:rPr/>
        <w:t>ให้อัตโนมัติ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เปิดแฟ้มเพื่อรับรองรับการเขียนด้วยคำสั่ง </w:t>
      </w:r>
      <w:r>
        <w:rPr/>
        <w:t>?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เปิดแฟ้มที่ระบุไว้นั้นขึ้นม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 ADDITIVE   </w:t>
      </w:r>
      <w:r>
        <w:rPr>
          <w:lang w:val="en-US"/>
        </w:rPr>
        <w:tab/>
      </w:r>
      <w:r>
        <w:rPr/>
        <w:t>// TO MAKE XX.TXT</w:t>
      </w:r>
    </w:p>
    <w:p>
      <w:pPr>
        <w:pStyle w:val="Normal"/>
        <w:rPr/>
      </w:pPr>
      <w:r>
        <w:rPr/>
        <w:t xml:space="preserve">        </w:t>
      </w:r>
      <w:r>
        <w:rPr/>
        <w:t>SET ALTERNATE ON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? 'DEF'   ;        ? 'GHI'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'ABC' </w:t>
        <w:tab/>
        <w:tab/>
        <w:tab/>
        <w:t>// NO EFFECT ON XX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.XXX       </w:t>
        <w:tab/>
        <w:t>// TO MAKE XX.XXX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CLOSE ALTERNAT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8 SET BE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BELL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การเปล่งเสียง เมื่อป้อนข้อมูลจนล้นช่องรับข้อมูล</w:t>
      </w:r>
    </w:p>
    <w:p>
      <w:pPr>
        <w:pStyle w:val="Normal"/>
        <w:rPr/>
      </w:pPr>
      <w:r>
        <w:rPr/>
        <w:t xml:space="preserve">ในขณะที่ใช้คำสั่ง </w:t>
      </w:r>
      <w:r>
        <w:rPr/>
        <w:t xml:space="preserve">GET </w:t>
      </w:r>
      <w:r>
        <w:rPr/>
        <w:t xml:space="preserve">แต่ไม่มีผลต่อฟังก์ชัน </w:t>
      </w:r>
      <w:r>
        <w:rPr/>
        <w:t xml:space="preserve">TONE() </w:t>
      </w:r>
      <w:r>
        <w:rPr/>
        <w:t xml:space="preserve">และ </w:t>
      </w:r>
      <w:r>
        <w:rPr/>
        <w:t>CHR(7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เกิดเสียงเมื่อป้อนข้อมูลจนเกินช่องที่เตรียมไว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เกิดเสียงเตือน</w:t>
      </w:r>
      <w:r>
        <w:br w:type="page"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10 SAY "GET X1 " GET X </w:t>
      </w:r>
      <w:r>
        <w:rPr>
          <w:lang w:val="en-US"/>
        </w:rPr>
        <w:tab/>
      </w:r>
      <w:r>
        <w:rPr/>
        <w:t xml:space="preserve"> // </w:t>
      </w:r>
      <w:r>
        <w:rPr/>
        <w:t>ไม่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60 SAY "GET X2 " GET X  </w:t>
      </w:r>
      <w:r>
        <w:rPr>
          <w:lang w:val="en-US"/>
        </w:rPr>
        <w:tab/>
      </w:r>
      <w:r>
        <w:rPr/>
        <w:t xml:space="preserve">// </w:t>
      </w:r>
      <w:r>
        <w:rPr/>
        <w:t>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9 SET CENTUR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ENTURY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การแสดงผลขอ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หรือ </w:t>
      </w:r>
      <w:r>
        <w:rPr/>
        <w:t xml:space="preserve">4 </w:t>
      </w:r>
      <w:r>
        <w:rPr/>
        <w:t>หลัก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4 </w:t>
      </w:r>
      <w:r>
        <w:rPr/>
        <w:t xml:space="preserve">หลัก เช่น </w:t>
      </w:r>
      <w:r>
        <w:rPr>
          <w:lang w:val="en-US"/>
        </w:rPr>
        <w:t>2002</w:t>
      </w:r>
    </w:p>
    <w:p>
      <w:pPr>
        <w:pStyle w:val="Normal"/>
        <w:rPr>
          <w:lang w:val="en-US"/>
        </w:rPr>
      </w:pPr>
      <w:r>
        <w:rPr/>
        <w:t xml:space="preserve">และ </w:t>
      </w:r>
      <w:r>
        <w:rPr/>
        <w:t xml:space="preserve">OFF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เช่น </w:t>
      </w:r>
      <w:r>
        <w:rPr>
          <w:lang w:val="en-US"/>
        </w:rPr>
        <w:t>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0 SET COL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LOR | COLOUR TO</w:t>
      </w:r>
    </w:p>
    <w:p>
      <w:pPr>
        <w:pStyle w:val="Normal"/>
        <w:rPr/>
      </w:pPr>
      <w:r>
        <w:rPr/>
        <w:t xml:space="preserve">    </w:t>
      </w:r>
      <w:r>
        <w:rPr/>
        <w:t>[[&lt;</w:t>
      </w:r>
      <w:r>
        <w:rPr/>
        <w:t>สีของตัวปกติ</w:t>
      </w:r>
      <w:r>
        <w:rPr/>
        <w:t>&gt;] [,&lt;</w:t>
      </w:r>
      <w:r>
        <w:rPr/>
        <w:t>สีของการรับค่า</w:t>
      </w:r>
      <w:r>
        <w:rPr/>
        <w:t>&gt;] [,&lt;</w:t>
      </w:r>
      <w:r>
        <w:rPr/>
        <w:t>สีของเส้น</w:t>
      </w:r>
      <w:r>
        <w:rPr/>
        <w:t>&gt;] [,&lt;</w:t>
      </w:r>
      <w:r>
        <w:rPr/>
        <w:t>สีของพื้น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สีของส่วนที่ไม่ได้รับค่า</w:t>
      </w:r>
      <w:r>
        <w:rPr/>
        <w:t>&gt;]] | (&lt;</w:t>
      </w:r>
      <w:r>
        <w:rPr/>
        <w:t>ระบุสี</w:t>
      </w:r>
      <w:r>
        <w:rPr/>
        <w:t>&gt;)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ะกำหนดสีให้กับส่วนต่าง ๆ ของจอภาพ</w:t>
      </w:r>
    </w:p>
    <w:p>
      <w:pPr>
        <w:pStyle w:val="Normal"/>
        <w:rPr/>
      </w:pPr>
      <w:r>
        <w:rPr/>
        <w:t xml:space="preserve">โดย สีของตัวปกติ หมายถึง สีของตัวอักษรที่พิมพ์ด้วยคำสั่ง </w:t>
      </w:r>
      <w:r>
        <w:rPr/>
        <w:t xml:space="preserve">? </w:t>
      </w:r>
      <w:r>
        <w:rPr/>
        <w:t xml:space="preserve">หรือ </w:t>
      </w:r>
      <w:r>
        <w:rPr/>
        <w:t>SAY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การรับค่า หมายถึง สีที่ปรากฏในส่วนที่กำลังรอรับค่าด้วยคำสั่ง </w:t>
      </w:r>
      <w:r>
        <w:rPr/>
        <w:t>GET</w:t>
      </w:r>
    </w:p>
    <w:p>
      <w:pPr>
        <w:pStyle w:val="Normal"/>
        <w:rPr/>
      </w:pPr>
      <w:r>
        <w:rPr/>
        <w:t xml:space="preserve">    </w:t>
      </w:r>
      <w:r>
        <w:rPr/>
        <w:t>สีของเส้น หมายถึง สีของเส้นขอบ ซึ่งเป็นเส้นนอก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สีของพื้น หมายถึง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ส่วนที่ไม่ได้รับค่า หมายถึง สีที่ปรากฏในส่วนที่ใช้คำสั่ง </w:t>
      </w:r>
      <w:r>
        <w:rPr/>
        <w:t xml:space="preserve">GET </w:t>
      </w:r>
      <w:r>
        <w:rPr/>
        <w:t>แต่ยังไม่รอ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>ชื่อสี</w:t>
      </w:r>
      <w:r>
        <w:rPr/>
        <w:t xml:space="preserve">                 </w:t>
      </w:r>
      <w:r>
        <w:rPr/>
        <w:tab/>
        <w:tab/>
      </w:r>
      <w:r>
        <w:rPr>
          <w:lang w:val="en-US"/>
        </w:rPr>
        <w:tab/>
      </w:r>
      <w:r>
        <w:rPr>
          <w:u w:val="single"/>
        </w:rPr>
        <w:t>ตัวอักษรย่อ</w:t>
      </w:r>
      <w:r>
        <w:rPr/>
        <w:t xml:space="preserve">    </w:t>
      </w:r>
      <w:r>
        <w:rPr/>
        <w:tab/>
      </w:r>
      <w:r>
        <w:rPr>
          <w:u w:val="single"/>
        </w:rPr>
        <w:t>ตัวเลข</w:t>
      </w:r>
      <w:r>
        <w:rPr/>
        <w:t xml:space="preserve">  </w:t>
      </w:r>
      <w:r>
        <w:rPr/>
        <w:tab/>
      </w:r>
      <w:r>
        <w:rPr>
          <w:u w:val="single"/>
        </w:rPr>
        <w:t>สำหรับจอสี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ดำ </w:t>
      </w:r>
      <w:r>
        <w:rPr/>
        <w:t xml:space="preserve">(BLACK)              </w:t>
        <w:tab/>
        <w:tab/>
        <w:t xml:space="preserve">N,SPACE         </w:t>
        <w:tab/>
        <w:t xml:space="preserve">0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 </w:t>
      </w:r>
      <w:r>
        <w:rPr/>
        <w:t xml:space="preserve">(BLUE)          </w:t>
        <w:tab/>
        <w:tab/>
        <w:t xml:space="preserve">B               </w:t>
        <w:tab/>
        <w:t xml:space="preserve">1       </w:t>
        <w:tab/>
        <w:t>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 </w:t>
      </w:r>
      <w:r>
        <w:rPr/>
        <w:t xml:space="preserve">(GREEN)           </w:t>
        <w:tab/>
        <w:tab/>
        <w:t xml:space="preserve">G               </w:t>
        <w:tab/>
        <w:t xml:space="preserve">2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 </w:t>
      </w:r>
      <w:r>
        <w:rPr/>
        <w:t xml:space="preserve">(CYAN)             </w:t>
        <w:tab/>
        <w:tab/>
        <w:t xml:space="preserve">BG              </w:t>
        <w:tab/>
        <w:t xml:space="preserve">3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 </w:t>
      </w:r>
      <w:r>
        <w:rPr/>
        <w:t xml:space="preserve">(RED)               </w:t>
        <w:tab/>
        <w:tab/>
        <w:t xml:space="preserve">R               </w:t>
        <w:tab/>
        <w:t xml:space="preserve">4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 </w:t>
      </w:r>
      <w:r>
        <w:rPr/>
        <w:t xml:space="preserve">(MAGENTA)          </w:t>
        <w:tab/>
        <w:tab/>
        <w:t xml:space="preserve">RB              </w:t>
        <w:tab/>
        <w:t xml:space="preserve">5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ตาล </w:t>
      </w:r>
      <w:r>
        <w:rPr/>
        <w:t xml:space="preserve">(BROWN)          </w:t>
        <w:tab/>
        <w:tab/>
        <w:t xml:space="preserve">GR              </w:t>
        <w:tab/>
        <w:t xml:space="preserve">6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 </w:t>
      </w:r>
      <w:r>
        <w:rPr/>
        <w:t xml:space="preserve">(WHITE)             </w:t>
        <w:tab/>
        <w:tab/>
        <w:t xml:space="preserve">W               </w:t>
        <w:tab/>
        <w:t xml:space="preserve">7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ทา </w:t>
      </w:r>
      <w:r>
        <w:rPr/>
        <w:t xml:space="preserve">(GRAY)              </w:t>
        <w:tab/>
        <w:tab/>
        <w:t xml:space="preserve">N+              </w:t>
        <w:tab/>
        <w:t xml:space="preserve">8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สว่าง </w:t>
      </w:r>
      <w:r>
        <w:rPr/>
        <w:t xml:space="preserve">(BRIGHT BLUE) </w:t>
        <w:tab/>
        <w:t xml:space="preserve">B+           </w:t>
        <w:tab/>
        <w:t xml:space="preserve">9       </w:t>
        <w:tab/>
        <w:t>BRIGHT 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สว่าง </w:t>
      </w:r>
      <w:r>
        <w:rPr/>
        <w:t xml:space="preserve">(BRIGHT GREEN) </w:t>
        <w:tab/>
        <w:t xml:space="preserve">G+           </w:t>
        <w:tab/>
        <w:t xml:space="preserve">10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สว่าง </w:t>
      </w:r>
      <w:r>
        <w:rPr/>
        <w:t xml:space="preserve">(BRIGHT CYAN)  </w:t>
        <w:tab/>
        <w:t xml:space="preserve">BG+           </w:t>
        <w:tab/>
        <w:t xml:space="preserve">11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สว่าง </w:t>
      </w:r>
      <w:r>
        <w:rPr/>
        <w:t xml:space="preserve">(BRIGHT RED)      </w:t>
        <w:tab/>
        <w:t xml:space="preserve">R+             </w:t>
        <w:tab/>
        <w:t xml:space="preserve">12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สว่าง </w:t>
      </w:r>
      <w:r>
        <w:rPr/>
        <w:t>(BRIGHT MAGENTA)</w:t>
        <w:tab/>
        <w:t xml:space="preserve">RB+          </w:t>
        <w:tab/>
        <w:t xml:space="preserve">13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หลือง </w:t>
      </w:r>
      <w:r>
        <w:rPr/>
        <w:t xml:space="preserve">(YELLOW)         </w:t>
        <w:tab/>
        <w:tab/>
        <w:t xml:space="preserve">GR+            </w:t>
        <w:tab/>
        <w:t xml:space="preserve">14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สว่าง </w:t>
      </w:r>
      <w:r>
        <w:rPr/>
        <w:t xml:space="preserve">(BRIGHT WHITE)  </w:t>
        <w:tab/>
        <w:t xml:space="preserve">W+            </w:t>
        <w:tab/>
        <w:t xml:space="preserve">15       </w:t>
        <w:tab/>
        <w:t>BRIGHT WHITE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5 DOUBLE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? "TEST COLOR"       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 </w:t>
        <w:tab/>
        <w:t>// BG/R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 </w:t>
        <w:tab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WAIT TO X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1 SET CONFIR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FIRM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่วมกับคำสั่ง </w:t>
      </w:r>
      <w:r>
        <w:rPr/>
        <w:t xml:space="preserve">GET </w:t>
      </w:r>
      <w:r>
        <w:rPr/>
        <w:t xml:space="preserve">เพราะจะควบคุมการออกจาก </w:t>
      </w:r>
      <w:r>
        <w:rPr/>
        <w:t xml:space="preserve">GET </w:t>
      </w:r>
      <w:r>
        <w:rPr/>
        <w:t>อย่างไม่ถูกต้อง</w:t>
      </w:r>
    </w:p>
    <w:p>
      <w:pPr>
        <w:pStyle w:val="Normal"/>
        <w:rPr/>
      </w:pPr>
      <w:r>
        <w:rPr/>
        <w:t xml:space="preserve">จนกว่าจะกดปุ่มเอ็นเทอร์ </w:t>
      </w:r>
      <w:r>
        <w:rPr/>
        <w:t xml:space="preserve">(ENTER) </w:t>
      </w:r>
      <w:r>
        <w:rPr/>
        <w:t>เพื่อข้ามไปยังบรรทัดต่อไป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ป้อนข้อมูลจนล้นช่องแล้วจะไม่หลุดไปยังบรรทัดต่อไป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ป้อนข้อมูลจนล้น จะข้ามไปบรรทัดต่อไปอัตโนมัติ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FIRM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15,5 SAY "TEST CONFIRM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2 SET CONSOL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SOL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ให้การแสดงผลทางจอภาพเกิดขึ้นหรือไม่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แสดงผลทา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 TO PRINTER</w:t>
      </w:r>
      <w:r>
        <w:rPr>
          <w:lang w:val="en-US"/>
        </w:rPr>
        <w:tab/>
      </w:r>
      <w:r>
        <w:rPr/>
        <w:t xml:space="preserve"> // </w:t>
      </w:r>
      <w:r>
        <w:rPr/>
        <w:t>ออกทั้งจอภาพ และเครื่องพิมพ์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 TO PRINTER </w:t>
      </w:r>
      <w:r>
        <w:rPr>
          <w:lang w:val="en-US"/>
        </w:rPr>
        <w:tab/>
      </w:r>
      <w:r>
        <w:rPr/>
        <w:t xml:space="preserve">// </w:t>
      </w:r>
      <w:r>
        <w:rPr/>
        <w:t>ออกเฉพาะเครื่องพิมพ์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3 SET CURS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URSOR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ตัวกระพริบ</w:t>
      </w:r>
      <w:r>
        <w:rPr/>
        <w:t xml:space="preserve">(CURSOR) </w:t>
      </w:r>
      <w:r>
        <w:rPr/>
        <w:t>ปรากฏ หรือไม่ปรากฏบน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AIT</w:t>
      </w:r>
    </w:p>
    <w:p>
      <w:pPr>
        <w:pStyle w:val="Normal"/>
        <w:rPr/>
      </w:pPr>
      <w:r>
        <w:rPr/>
        <w:t xml:space="preserve">        </w:t>
      </w:r>
      <w:r>
        <w:rPr/>
        <w:t>INKEY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ROW(),COL()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4 SET 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ATE FORMAT [TO] &lt;</w:t>
      </w:r>
      <w:r>
        <w:rPr/>
        <w:t>รูปแบบวันที่ ที่ต้องการ</w:t>
      </w:r>
      <w:r>
        <w:rPr/>
        <w:t>&gt;</w:t>
      </w:r>
    </w:p>
    <w:p>
      <w:pPr>
        <w:pStyle w:val="Normal"/>
        <w:rPr/>
      </w:pPr>
      <w:r>
        <w:rPr/>
        <w:t>SET DATE [TO] AMERICAN | ANSI | BRITISH | FRENCH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GERMAN | ITALIAN | JAPAN | USA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รูปแบบของวันที่ ที่จะนำไปใช้ใน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>
          <w:u w:val="single"/>
        </w:rPr>
        <w:t>ค่าติดตั้ง</w:t>
      </w:r>
      <w:r>
        <w:rPr/>
        <w:t xml:space="preserve">      </w:t>
      </w:r>
      <w:r>
        <w:rPr/>
        <w:tab/>
        <w:tab/>
      </w:r>
      <w:r>
        <w:rPr>
          <w:u w:val="single"/>
        </w:rPr>
        <w:t>รูปแบบที่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MERICAN        </w:t>
        <w:tab/>
        <w:t>MM/DD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NSI            </w:t>
        <w:tab/>
      </w:r>
      <w:r>
        <w:rPr>
          <w:lang w:val="en-US"/>
        </w:rPr>
        <w:tab/>
      </w:r>
      <w:r>
        <w:rPr/>
        <w:t>YY.MM.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BRITISH         </w:t>
        <w:tab/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FRENCH          </w:t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GERMAN          </w:t>
        <w:tab/>
        <w:t>DD.MM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ITALIAN         </w:t>
        <w:tab/>
      </w:r>
      <w:r>
        <w:rPr>
          <w:lang w:val="en-US"/>
        </w:rPr>
        <w:tab/>
      </w:r>
      <w:r>
        <w:rPr/>
        <w:t>DD-MM-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JAPAN           </w:t>
        <w:tab/>
      </w:r>
      <w:r>
        <w:rPr>
          <w:lang w:val="en-US"/>
        </w:rPr>
        <w:tab/>
      </w:r>
      <w:r>
        <w:rPr/>
        <w:t>YY/MM/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USA             </w:t>
        <w:tab/>
      </w:r>
      <w:r>
        <w:rPr>
          <w:lang w:val="en-US"/>
        </w:rPr>
        <w:tab/>
      </w:r>
      <w:r>
        <w:rPr/>
        <w:t>MM-DD-Y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/08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02</w:t>
      </w:r>
      <w:r>
        <w:rPr/>
        <w:t>.08.28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2002</w:t>
      </w:r>
      <w:r>
        <w:rPr/>
        <w:t>.08.28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5 SET DECIMAL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CIMALS TO [&lt;</w:t>
      </w:r>
      <w:r>
        <w:rPr/>
        <w:t>จำนวนทศนิยม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จำนวนทศนิยม แต่ผลการคำนวณจะได้ทศนิยมไม่เกิน </w:t>
      </w:r>
      <w:r>
        <w:rPr/>
        <w:t xml:space="preserve">15 </w:t>
      </w:r>
      <w:r>
        <w:rPr/>
        <w:t>หลั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</w:t>
      </w:r>
    </w:p>
    <w:p>
      <w:pPr>
        <w:pStyle w:val="Normal"/>
        <w:rPr/>
      </w:pPr>
      <w:r>
        <w:rPr/>
        <w:t xml:space="preserve">        </w:t>
      </w:r>
      <w:r>
        <w:rPr/>
        <w:t>SET DECIMALS TO 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285714285714300000</w:t>
      </w:r>
    </w:p>
    <w:p>
      <w:pPr>
        <w:pStyle w:val="Normal"/>
        <w:rPr/>
      </w:pPr>
      <w:r>
        <w:rPr/>
        <w:t xml:space="preserve">        </w:t>
      </w:r>
      <w:r>
        <w:rPr/>
        <w:t>SET DECIMALS TO 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.142857142857143000000000000000</w:t>
      </w:r>
    </w:p>
    <w:p>
      <w:pPr>
        <w:pStyle w:val="Normal"/>
        <w:rPr/>
      </w:pPr>
      <w:r>
        <w:rPr/>
        <w:t xml:space="preserve">        </w:t>
      </w:r>
      <w:r>
        <w:rPr/>
        <w:t>SET DECIMALS TO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6 SET DEFAUL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FAULT TO [&lt;</w:t>
      </w:r>
      <w:r>
        <w:rPr/>
        <w:t>ข้อความระบุไดรฟ์และไดเรกทรอรี่ที่เก็บข้อมูล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ไดเรกทรอรี่ที่เก็บข้อมูล แต่ไม่เปลี่ยนไดเรกทรอรี่</w:t>
      </w:r>
    </w:p>
    <w:p>
      <w:pPr>
        <w:pStyle w:val="Normal"/>
        <w:rPr/>
      </w:pPr>
      <w:r>
        <w:rPr/>
        <w:t xml:space="preserve">เหมือนคำสั่งเปลี่ยนไดเรกทรอรี่ในดอส </w:t>
      </w:r>
      <w:r>
        <w:rPr/>
        <w:t>(CD : CHANGE DIRECTOR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FAULT TO C:\LANGUAGE\CLIPPER5</w:t>
      </w:r>
    </w:p>
    <w:p>
      <w:pPr>
        <w:pStyle w:val="Normal"/>
        <w:rPr/>
      </w:pPr>
      <w:r>
        <w:rPr/>
        <w:t xml:space="preserve">        </w:t>
      </w:r>
      <w:r>
        <w:rPr/>
        <w:t>! DIR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ค้นแฟ้มในไดเรกทรอรี่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C: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ปลี่ยนมาใช้ไดรฟ์ </w:t>
      </w:r>
      <w:r>
        <w:rPr/>
        <w:t>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..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ออกไปนอกไดเรกทรอรี่ปัจจุบัน </w:t>
      </w:r>
      <w:r>
        <w:rPr/>
        <w:t xml:space="preserve">1 </w:t>
      </w:r>
      <w:r>
        <w:rPr/>
        <w:t>ระดับ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LANGUAGE</w:t>
      </w:r>
    </w:p>
    <w:p>
      <w:pPr>
        <w:pStyle w:val="Normal"/>
        <w:rPr/>
      </w:pPr>
      <w:r>
        <w:rPr/>
        <w:t xml:space="preserve">        </w:t>
      </w:r>
      <w:r>
        <w:rPr/>
        <w:t>SET PATH TO C:\;C:\WINDOWS;C:\DOS;C: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\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ไปที่ไดเรกทรอรี่ร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C:\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7 SET DELET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LET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เรคอร์ดที่ถูกทำเครื่องหมายลบ ถูกมองว่าไม่อยู่จริง ๆ</w:t>
      </w:r>
    </w:p>
    <w:p>
      <w:pPr>
        <w:pStyle w:val="Normal"/>
        <w:rPr/>
      </w:pPr>
      <w:r>
        <w:rPr/>
        <w:t xml:space="preserve">ซึ่งให้ผลคล้ายคำสั่ง </w:t>
      </w:r>
      <w:r>
        <w:rPr/>
        <w:t>SET FILTER TO !DELETE(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มองว่าเรคอร์ดที่ถูกทำเครื่องหมายลบ ถูกลบไปแล้วจริง ๆ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มองว่าเรคอร์ดที่ถูกทำเครื่องหมายลบ ยังมีอยู่ใน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1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</w:t>
        <w:tab/>
        <w:tab/>
        <w:t xml:space="preserve">// </w:t>
      </w:r>
      <w:r>
        <w:rPr/>
        <w:t xml:space="preserve">แฟ้มนี้มีข้อมูล </w:t>
      </w:r>
      <w:r>
        <w:rPr/>
        <w:t xml:space="preserve">4 </w:t>
      </w:r>
      <w:r>
        <w:rPr/>
        <w:t>เรคอร์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>DELETE RECORD 2</w:t>
      </w:r>
    </w:p>
    <w:p>
      <w:pPr>
        <w:pStyle w:val="Normal"/>
        <w:rPr/>
      </w:pPr>
      <w:r>
        <w:rPr/>
        <w:t xml:space="preserve">        </w:t>
      </w:r>
      <w:r>
        <w:rPr/>
        <w:t>DELETE RECORD 4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  <w:t xml:space="preserve">// </w:t>
      </w:r>
      <w:r>
        <w:rPr/>
        <w:t xml:space="preserve">เห็น </w:t>
      </w:r>
      <w:r>
        <w:rPr/>
        <w:t xml:space="preserve">* </w:t>
      </w:r>
      <w:r>
        <w:rPr/>
        <w:t xml:space="preserve">หน้าเรคอร์ดที่ </w:t>
      </w:r>
      <w:r>
        <w:rPr/>
        <w:t xml:space="preserve">2 </w:t>
      </w:r>
      <w:r>
        <w:rPr/>
        <w:t xml:space="preserve">และ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SET DELET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LETED OFF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เซตให้ </w:t>
      </w:r>
      <w:r>
        <w:rPr/>
        <w:t xml:space="preserve">OFF </w:t>
      </w:r>
      <w:r>
        <w:rPr/>
        <w:t xml:space="preserve">จึงจะสั่ง </w:t>
      </w:r>
      <w:r>
        <w:rPr/>
        <w:t xml:space="preserve">RECALL </w:t>
      </w:r>
      <w:r>
        <w:rPr/>
        <w:t>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เรคอร์ดที่ถูกทำเครื่องหมายลบ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DELETE RECORD 1</w:t>
      </w:r>
    </w:p>
    <w:p>
      <w:pPr>
        <w:pStyle w:val="Normal"/>
        <w:rPr/>
      </w:pPr>
      <w:r>
        <w:rPr/>
        <w:t xml:space="preserve">        </w:t>
      </w:r>
      <w:r>
        <w:rPr/>
        <w:t>SET FILTER TO !DELETED()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2.68 </w:t>
        <w:tab/>
        <w:t>SET DELIMITER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LIMITERS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DELIMITERS TO [&lt;</w:t>
      </w:r>
      <w:r>
        <w:rPr/>
        <w:t>ตัวอักษร</w:t>
      </w:r>
      <w:r>
        <w:rPr/>
        <w:t>&gt; | DEFAULT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ัวอักษรที่จะอยู่ข้างหน้าและข้างหลัง</w:t>
      </w:r>
    </w:p>
    <w:p>
      <w:pPr>
        <w:pStyle w:val="Normal"/>
        <w:rPr/>
      </w:pPr>
      <w:r>
        <w:rPr/>
        <w:t xml:space="preserve">ของตัวแปรที่รับค่าด้วยคำสั่ง </w:t>
      </w:r>
      <w:r>
        <w:rPr/>
        <w:t xml:space="preserve">GET </w:t>
      </w:r>
      <w:r>
        <w:rPr/>
        <w:t>ซึ่งทำให้ผู้ใช้เห็นฟิลด์ได้ชัดเจนขึ้น</w:t>
      </w:r>
    </w:p>
    <w:p>
      <w:pPr>
        <w:pStyle w:val="Normal"/>
        <w:rPr/>
      </w:pPr>
      <w:r>
        <w:rPr/>
        <w:t xml:space="preserve">ตัวอักษรจะใช้ </w:t>
      </w:r>
      <w:r>
        <w:rPr/>
        <w:t xml:space="preserve">2 </w:t>
      </w:r>
      <w:r>
        <w:rPr/>
        <w:t>ตัวอักษร คืออยู่ข้างหน้า และข้างหลัง อย่างละ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ตัวอักษรคลุมฟิลด์ในขณะใช้คำสั่ง </w:t>
      </w:r>
      <w:r>
        <w:rPr/>
        <w:t>G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มีตัวอักษรคลุม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:= Y :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: "   </w:t>
        <w:tab/>
        <w:tab/>
        <w:t xml:space="preserve">// </w:t>
      </w:r>
      <w:r>
        <w:rPr/>
        <w:t>มีเฉพาะหน้า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X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[ ]"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มี </w:t>
      </w:r>
      <w:r>
        <w:rPr/>
        <w:t xml:space="preserve">[ </w:t>
      </w:r>
      <w:r>
        <w:rPr/>
        <w:t xml:space="preserve">อยู่หน้าฟิลด์ และ </w:t>
      </w:r>
      <w:r>
        <w:rPr/>
        <w:t xml:space="preserve">] </w:t>
      </w:r>
      <w:r>
        <w:rPr/>
        <w:t>อยู่หลัง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Y" GET Y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9 SET DEVI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VICE TO SCREEN | PRINTER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อุปกรณ์ที่จะแสดงผล และมักใช้คู่กับคำสั่ง </w:t>
      </w:r>
      <w:r>
        <w:rPr/>
        <w:t>SA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@ 5,5 SAY "WOW"</w:t>
      </w:r>
    </w:p>
    <w:p>
      <w:pPr>
        <w:pStyle w:val="Normal"/>
        <w:rPr/>
      </w:pPr>
      <w:r>
        <w:rPr/>
        <w:t xml:space="preserve">        </w:t>
      </w:r>
      <w:r>
        <w:rPr/>
        <w:t>@ 6,5 SAY "WOW"</w:t>
      </w:r>
    </w:p>
    <w:p>
      <w:pPr>
        <w:pStyle w:val="Normal"/>
        <w:rPr/>
      </w:pPr>
      <w:r>
        <w:rPr/>
        <w:t xml:space="preserve">        </w:t>
      </w:r>
      <w:r>
        <w:rPr/>
        <w:t xml:space="preserve">@ 1,5 SAY "WOW"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จะไปพิมพ์ที่บรรทัดที่ </w:t>
      </w:r>
      <w:r>
        <w:rPr/>
        <w:t xml:space="preserve">1 </w:t>
      </w:r>
      <w:r>
        <w:rPr/>
        <w:t>ของหน้าต่อไ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"OUT.TX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 xml:space="preserve">? "==="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ห้ผลทางจอภาพเท่านั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ลัพธ์ทั้ง </w:t>
      </w:r>
      <w:r>
        <w:rPr/>
        <w:t xml:space="preserve">3 </w:t>
      </w:r>
      <w:r>
        <w:rPr/>
        <w:t xml:space="preserve">บรรทัดปรากฏในแฟ้ม </w:t>
      </w:r>
      <w:r>
        <w:rPr/>
        <w:t>OU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ต่ไม่ปรากฏบนจอภาพ</w:t>
      </w:r>
    </w:p>
    <w:p>
      <w:pPr>
        <w:pStyle w:val="Normal"/>
        <w:rPr/>
      </w:pPr>
      <w:r>
        <w:rPr/>
        <w:t xml:space="preserve">        </w:t>
      </w:r>
      <w:r>
        <w:rPr/>
        <w:t>@ 8,5 SAY "WOW"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0 SET EPOC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POCH TO &lt;</w:t>
      </w:r>
      <w:r>
        <w:rPr/>
        <w:t>ป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โปรแกรมฉลาดขึ้นในเรื่องการมองปี จากการที่โปรแกรมมักรับปี</w:t>
      </w:r>
    </w:p>
    <w:p>
      <w:pPr>
        <w:pStyle w:val="Normal"/>
        <w:rPr/>
      </w:pPr>
      <w:r>
        <w:rPr/>
        <w:t xml:space="preserve">เป็นเลข </w:t>
      </w:r>
      <w:r>
        <w:rPr/>
        <w:t xml:space="preserve">2 </w:t>
      </w:r>
      <w:r>
        <w:rPr/>
        <w:t xml:space="preserve">หลัก แล้วเติมศตวรรษให้ หากต้องการปี </w:t>
      </w:r>
      <w:r>
        <w:rPr/>
        <w:t xml:space="preserve">2005 </w:t>
      </w:r>
      <w:r>
        <w:rPr/>
        <w:t xml:space="preserve">ควรเติมเพียง </w:t>
      </w:r>
      <w:r>
        <w:rPr/>
        <w:t>05</w:t>
      </w:r>
    </w:p>
    <w:p>
      <w:pPr>
        <w:pStyle w:val="Normal"/>
        <w:rPr/>
      </w:pPr>
      <w:r>
        <w:rPr/>
        <w:t xml:space="preserve">หากใช้ค่าปริยาย จะได้ปีเป็น </w:t>
      </w:r>
      <w:r>
        <w:rPr/>
        <w:t xml:space="preserve">1905 </w:t>
      </w:r>
      <w:r>
        <w:rPr/>
        <w:t xml:space="preserve">ทันที ซึ่งค่าปริยายกำหนดให้ </w:t>
      </w:r>
      <w:r>
        <w:rPr/>
        <w:t xml:space="preserve">EPOCH </w:t>
      </w:r>
      <w:r>
        <w:rPr/>
        <w:t>เป็น</w:t>
      </w:r>
    </w:p>
    <w:p>
      <w:pPr>
        <w:pStyle w:val="Normal"/>
        <w:rPr/>
      </w:pPr>
      <w:r>
        <w:rPr/>
        <w:t xml:space="preserve">1900 </w:t>
      </w:r>
      <w:r>
        <w:rPr/>
        <w:t xml:space="preserve">ช่วงปีที่เป็นไปได้คือ </w:t>
      </w:r>
      <w:r>
        <w:rPr/>
        <w:t xml:space="preserve">1900 </w:t>
      </w:r>
      <w:r>
        <w:rPr/>
        <w:t xml:space="preserve">ถึง </w:t>
      </w:r>
      <w:r>
        <w:rPr/>
        <w:t xml:space="preserve">1999 </w:t>
      </w:r>
      <w:r>
        <w:rPr/>
        <w:t xml:space="preserve">ดังนั้นเมื่อเติม </w:t>
      </w:r>
      <w:r>
        <w:rPr/>
        <w:t xml:space="preserve">12 </w:t>
      </w:r>
      <w:r>
        <w:rPr/>
        <w:t xml:space="preserve">จึงเป็น </w:t>
      </w:r>
      <w:r>
        <w:rPr/>
        <w:t>1912</w:t>
      </w:r>
    </w:p>
    <w:p>
      <w:pPr>
        <w:pStyle w:val="Normal"/>
        <w:rPr/>
      </w:pPr>
      <w:r>
        <w:rPr/>
        <w:t xml:space="preserve">   </w:t>
      </w:r>
      <w:r>
        <w:rPr/>
        <w:t xml:space="preserve">ถ้าต้องการเติม </w:t>
      </w:r>
      <w:r>
        <w:rPr/>
        <w:t xml:space="preserve">01 </w:t>
      </w:r>
      <w:r>
        <w:rPr/>
        <w:t xml:space="preserve">แล้วให้เป็น </w:t>
      </w:r>
      <w:r>
        <w:rPr/>
        <w:t xml:space="preserve">2001 </w:t>
      </w:r>
      <w:r>
        <w:rPr/>
        <w:t xml:space="preserve">ควรเซต </w:t>
      </w:r>
      <w:r>
        <w:rPr/>
        <w:t xml:space="preserve">EPOCH </w:t>
      </w:r>
      <w:r>
        <w:rPr/>
        <w:t xml:space="preserve">เป็น </w:t>
      </w:r>
      <w:r>
        <w:rPr/>
        <w:t>1960</w:t>
      </w:r>
    </w:p>
    <w:p>
      <w:pPr>
        <w:pStyle w:val="Normal"/>
        <w:rPr/>
      </w:pPr>
      <w:r>
        <w:rPr/>
        <w:t xml:space="preserve">ทำให้ปีที่เป็นไปได้เมื่อเติมเลข </w:t>
      </w:r>
      <w:r>
        <w:rPr/>
        <w:t xml:space="preserve">2 </w:t>
      </w:r>
      <w:r>
        <w:rPr/>
        <w:t xml:space="preserve">หลักคือ </w:t>
      </w:r>
      <w:r>
        <w:rPr/>
        <w:t xml:space="preserve">1960 </w:t>
      </w:r>
      <w:r>
        <w:rPr/>
        <w:t xml:space="preserve">ถึง </w:t>
      </w:r>
      <w:r>
        <w:rPr/>
        <w:t>2059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19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60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60 - 205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20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95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95 - 2094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92")      </w:t>
        <w:tab/>
      </w:r>
      <w:r>
        <w:rPr>
          <w:lang w:val="en-US"/>
        </w:rPr>
        <w:tab/>
      </w:r>
      <w:r>
        <w:rPr/>
        <w:t>//  15/06/209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1 SET ESCA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SCAP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หรือจำกัด การใช้ปุ่มเอสเคป </w:t>
      </w:r>
      <w:r>
        <w:rPr/>
        <w:t xml:space="preserve">(ESC KEY) </w:t>
      </w:r>
      <w:r>
        <w:rPr/>
        <w:t xml:space="preserve">กับคำสั่ง </w:t>
      </w:r>
      <w:r>
        <w:rPr/>
        <w:t>READ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 xml:space="preserve">หมายถึง ไม่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SCAPE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:= Z:= 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ม่สามารถใช้ปุ่มเอสเคปตรงนี้ได้</w:t>
      </w:r>
    </w:p>
    <w:p>
      <w:pPr>
        <w:pStyle w:val="Normal"/>
        <w:rPr/>
      </w:pPr>
      <w:r>
        <w:rPr/>
        <w:t xml:space="preserve">        </w:t>
      </w:r>
      <w:r>
        <w:rPr/>
        <w:t>@ 6,5 GET Y</w:t>
      </w:r>
    </w:p>
    <w:p>
      <w:pPr>
        <w:pStyle w:val="Normal"/>
        <w:rPr/>
      </w:pPr>
      <w:r>
        <w:rPr/>
        <w:t xml:space="preserve">        </w:t>
      </w:r>
      <w:r>
        <w:rPr/>
        <w:t>@ 7,5 GET Z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ESCAPE ON</w:t>
      </w:r>
    </w:p>
    <w:p>
      <w:pPr>
        <w:pStyle w:val="Normal"/>
        <w:rPr/>
      </w:pPr>
      <w:r>
        <w:rPr/>
        <w:t xml:space="preserve">        </w:t>
      </w:r>
      <w:r>
        <w:rPr/>
        <w:t xml:space="preserve">@ 8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กด</w:t>
      </w:r>
      <w:r>
        <w:rPr>
          <w:lang w:val="en-US"/>
        </w:rPr>
        <w:t xml:space="preserve"> </w:t>
      </w:r>
      <w:r>
        <w:rPr>
          <w:lang w:val="en-US"/>
        </w:rPr>
        <w:t xml:space="preserve">ESC </w:t>
      </w:r>
      <w:r>
        <w:rPr/>
        <w:t xml:space="preserve">ตรงนี้ จะหลุดจากการรับ </w:t>
      </w:r>
      <w:r>
        <w:rPr/>
        <w:t xml:space="preserve">Y </w:t>
      </w:r>
      <w:r>
        <w:rPr/>
        <w:t>ด้วย</w:t>
      </w:r>
    </w:p>
    <w:p>
      <w:pPr>
        <w:pStyle w:val="Normal"/>
        <w:rPr/>
      </w:pPr>
      <w:r>
        <w:rPr/>
        <w:t xml:space="preserve">        </w:t>
      </w:r>
      <w:r>
        <w:rPr/>
        <w:t>@ 9,5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2 SET EXA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ACT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เปรียบเทียบในเรื่องความเท่ากันของนิพจน์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เป็นจริงต่อเมื่อทั้งนิพจน์แรกและหลังเหมือนกันทุกประการ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เป็นจริงต่อเมื่อทั้งหมดของนิพจน์หลังเท่ากับนิพจน์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3 SET EXCLUSI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CLUSIV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แฟ้มโดยตรง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แฟ้มไม่สามารถถูกแบ่งให้ใครใช้ได้ในขณะที่โปรแกรมนี้ใช้งา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แฟ้มสามารถถูกแบ่งให้ผู้ใช้คนอื่น ๆ ใช้ร่วมกัน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8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EXCLUSIVE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spacing w:lineRule="exact" w:line="32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4 SET FIL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ILTER TO [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จำกัดช่วงข้อมูลที่นำมาใช้ ให้มีขอบเขตที่แคบลงมา เช่นต้องการ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ข้อมูลของคนที่เงินเดือน มากกว่า </w:t>
      </w:r>
      <w:r>
        <w:rPr/>
        <w:t xml:space="preserve">5000 </w:t>
      </w:r>
      <w:r>
        <w:rPr/>
        <w:t>บาทเป็นต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LTER TO FIELD2 &gt; 5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          </w:t>
        <w:tab/>
        <w:tab/>
        <w:t xml:space="preserve">// </w:t>
      </w:r>
      <w:r>
        <w:rPr/>
        <w:t>ยกเลิกการใช้ตัวกรอ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DELETE()  </w:t>
        <w:tab/>
        <w:tab/>
        <w:t xml:space="preserve">// </w:t>
      </w:r>
      <w:r>
        <w:rPr/>
        <w:t>เลือกเฉพาะข้อมูลที่ถูกทำเครื่องหมายล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5 SET FIX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IX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ให้การกำหนดตำแหน่งทศนิยมทำงาน หรือใช้ค่าโดยปริยายแท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จำนวนตำแหน่งทศนิยมตามคำสั่ง </w:t>
      </w:r>
      <w:r>
        <w:rPr/>
        <w:t>SET DECIMALS</w:t>
      </w:r>
    </w:p>
    <w:p>
      <w:pPr>
        <w:pStyle w:val="Header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หรือ </w:t>
      </w:r>
      <w:r>
        <w:rPr>
          <w:rFonts w:eastAsia="Cordia New" w:cs="Cordia New" w:ascii="Cordia New" w:hAnsi="Cordia New"/>
        </w:rPr>
        <w:t xml:space="preserve">OFF </w:t>
      </w:r>
      <w:r>
        <w:rPr>
          <w:rFonts w:ascii="Cordia New" w:hAnsi="Cordia New" w:eastAsia="Cordia New" w:cs="Cordia New"/>
        </w:rPr>
        <w:t>หมายถึง ให้จำนวนตำแหน่งทศนิยมเป็นไปตามค่าปริย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2</w:t>
      </w:r>
    </w:p>
    <w:p>
      <w:pPr>
        <w:pStyle w:val="Normal"/>
        <w:rPr/>
      </w:pPr>
      <w:r>
        <w:rPr/>
        <w:t xml:space="preserve">        </w:t>
      </w:r>
      <w:r>
        <w:rPr/>
        <w:t>Z = X / Y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</w:t>
      </w:r>
      <w:r>
        <w:rPr>
          <w:lang w:val="en-US"/>
        </w:rPr>
        <w:tab/>
        <w:tab/>
        <w:tab/>
        <w:tab/>
      </w:r>
      <w:r>
        <w:rPr/>
        <w:t>// 2.5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6 SET FORMA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ORMAT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โปรแกรมย่อยที่จะทำงาน มักใช้ร่วมกับคำสั่ง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ทำให้สามารถนำไปเลือกรูปแบบที่จะใช้รับข้อมูลได้</w:t>
      </w:r>
    </w:p>
    <w:p>
      <w:pPr>
        <w:pStyle w:val="Normal"/>
        <w:rPr/>
      </w:pPr>
      <w:r>
        <w:rPr/>
        <w:t xml:space="preserve">ในบางกรณีอาจเห็นผลของคำสั่ง </w:t>
      </w:r>
      <w:r>
        <w:rPr/>
        <w:t xml:space="preserve">DO </w:t>
      </w:r>
      <w:r>
        <w:rPr/>
        <w:t xml:space="preserve">ให้ผลเหมือนคำสั่ง </w:t>
      </w:r>
      <w:r>
        <w:rPr/>
        <w:t>SET FORMAT</w:t>
      </w:r>
    </w:p>
    <w:p>
      <w:pPr>
        <w:pStyle w:val="Normal"/>
        <w:rPr/>
      </w:pPr>
      <w:r>
        <w:rPr/>
        <w:t xml:space="preserve">แต่ตามตัวอย่างที่ข้างล่างไม่สามารถใช้คำสั่ง </w:t>
      </w:r>
      <w:r>
        <w:rPr/>
        <w:t xml:space="preserve">DO </w:t>
      </w:r>
      <w:r>
        <w:rPr/>
        <w:t xml:space="preserve">ได้ เพราะคำสั่ง </w:t>
      </w:r>
      <w:r>
        <w:rPr/>
        <w:t xml:space="preserve">DO </w:t>
      </w:r>
      <w:r>
        <w:rPr/>
        <w:t>จะไม่</w:t>
      </w:r>
    </w:p>
    <w:p>
      <w:pPr>
        <w:pStyle w:val="Normal"/>
        <w:rPr/>
      </w:pPr>
      <w:r>
        <w:rPr/>
        <w:t xml:space="preserve">ส่งรูปแบบคืนมาให้ </w:t>
      </w:r>
      <w:r>
        <w:rPr/>
        <w:t xml:space="preserve">READ </w:t>
      </w:r>
      <w:r>
        <w:rPr/>
        <w:t xml:space="preserve">ทำงานในลูปได้อีก ทำให้โปรแกรมค้าง </w:t>
      </w:r>
      <w:r>
        <w:rPr/>
        <w:t>(HANG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RM = 1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DELIMITERS TO "[]"</w:t>
      </w:r>
    </w:p>
    <w:p>
      <w:pPr>
        <w:pStyle w:val="Normal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rPr/>
      </w:pPr>
      <w:r>
        <w:rPr/>
        <w:t xml:space="preserve">        </w:t>
      </w:r>
      <w:r>
        <w:rPr/>
        <w:t>@ 4,5 SAY "CHOOSE FORM 1 TO 3 " GET FRM PICT "9"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>เลือกรูปแบบที่จะป้อนข้อมูล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1 ;  SET FORMAT TO TESTPROC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2 ;  SET FORMAT TO TESTPROC2</w:t>
      </w:r>
    </w:p>
    <w:p>
      <w:pPr>
        <w:pStyle w:val="Normal"/>
        <w:rPr/>
      </w:pPr>
      <w:r>
        <w:rPr/>
        <w:t xml:space="preserve">           </w:t>
      </w:r>
      <w:r>
        <w:rPr/>
        <w:t>CASE FRM = 3 ;  SET FORMAT TO TESTPROC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? X,Y,X+Y,X-Y,X*Y,X/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1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6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2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5,55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3</w:t>
      </w:r>
    </w:p>
    <w:p>
      <w:pPr>
        <w:pStyle w:val="Normal"/>
        <w:rPr/>
      </w:pPr>
      <w:r>
        <w:rPr/>
        <w:t xml:space="preserve">           </w:t>
      </w:r>
      <w:r>
        <w:rPr/>
        <w:t>@ 5,4 TO 8,35 DOUBLE</w:t>
      </w:r>
    </w:p>
    <w:p>
      <w:pPr>
        <w:pStyle w:val="Normal"/>
        <w:rPr/>
      </w:pPr>
      <w:r>
        <w:rPr/>
        <w:t xml:space="preserve">           </w:t>
      </w:r>
      <w:r>
        <w:rPr/>
        <w:t>@ 6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7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7 SET FUNC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UNCTION &lt;</w:t>
      </w:r>
      <w:r>
        <w:rPr/>
        <w:t>เลขที่ปุ่มฟังก์ชัน</w:t>
      </w:r>
      <w:r>
        <w:rPr/>
        <w:t>&gt; TO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้อความประจำปุ่มฟังก์ชัน เมื่อกดปุ่มฟังก์ชันแล้วจะนำ</w:t>
      </w:r>
    </w:p>
    <w:p>
      <w:pPr>
        <w:pStyle w:val="Normal"/>
        <w:rPr/>
      </w:pPr>
      <w:r>
        <w:rPr/>
        <w:t>ข้อความไปป้อนในฟิลด์ที่กำลังรอรับค่าอยู่ได้ ทำให้สะดวกในการใส่ข้อความ</w:t>
      </w:r>
    </w:p>
    <w:p>
      <w:pPr>
        <w:pStyle w:val="Normal"/>
        <w:rPr/>
      </w:pPr>
      <w:r>
        <w:rPr/>
        <w:t>ที่มักต้องใช้บ่อย ๆ เช่นชื่อบริษัท หรือชื่อผู้จัดการเป็นต้น</w:t>
      </w:r>
    </w:p>
    <w:p>
      <w:pPr>
        <w:pStyle w:val="Normal"/>
        <w:ind w:left="720" w:hanging="0"/>
        <w:rPr/>
      </w:pPr>
      <w:r>
        <w:rPr>
          <w:u w:val="single"/>
        </w:rPr>
        <w:t>เลขประจำปุ่มฟังก์ชัน</w:t>
      </w:r>
      <w:r>
        <w:rPr/>
        <w:t xml:space="preserve">   </w:t>
      </w:r>
      <w:r>
        <w:rPr/>
        <w:tab/>
      </w:r>
      <w:r>
        <w:rPr>
          <w:u w:val="single"/>
        </w:rPr>
        <w:t>ชื่อปุ่มฟังก์ชัน</w:t>
      </w:r>
    </w:p>
    <w:p>
      <w:pPr>
        <w:pStyle w:val="Normal"/>
        <w:ind w:left="720" w:hanging="0"/>
        <w:rPr/>
      </w:pPr>
      <w:r>
        <w:rPr/>
        <w:t xml:space="preserve">1-10                    </w:t>
        <w:tab/>
      </w:r>
      <w:r>
        <w:rPr>
          <w:lang w:val="en-US"/>
        </w:rPr>
        <w:tab/>
      </w:r>
      <w:r>
        <w:rPr/>
        <w:t xml:space="preserve">F1       </w:t>
        <w:tab/>
        <w:t xml:space="preserve">  - F10</w:t>
      </w:r>
    </w:p>
    <w:p>
      <w:pPr>
        <w:pStyle w:val="Normal"/>
        <w:ind w:left="720" w:hanging="0"/>
        <w:rPr/>
      </w:pPr>
      <w:r>
        <w:rPr/>
        <w:t xml:space="preserve">11-20                   </w:t>
        <w:tab/>
      </w:r>
      <w:r>
        <w:rPr>
          <w:lang w:val="en-US"/>
        </w:rPr>
        <w:tab/>
      </w:r>
      <w:r>
        <w:rPr/>
        <w:t>SHIFT-F1 - SHIFT-F10</w:t>
      </w:r>
    </w:p>
    <w:p>
      <w:pPr>
        <w:pStyle w:val="Normal"/>
        <w:ind w:left="720" w:hanging="0"/>
        <w:rPr/>
      </w:pPr>
      <w:r>
        <w:rPr/>
        <w:t xml:space="preserve">21-30                   </w:t>
        <w:tab/>
      </w:r>
      <w:r>
        <w:rPr>
          <w:lang w:val="en-US"/>
        </w:rPr>
        <w:tab/>
      </w:r>
      <w:r>
        <w:rPr/>
        <w:t>CTRL-F1  - CTRL-F10</w:t>
      </w:r>
    </w:p>
    <w:p>
      <w:pPr>
        <w:pStyle w:val="Normal"/>
        <w:ind w:left="720" w:hanging="0"/>
        <w:rPr/>
      </w:pPr>
      <w:r>
        <w:rPr/>
        <w:t xml:space="preserve">31-40                   </w:t>
        <w:tab/>
      </w:r>
      <w:r>
        <w:rPr>
          <w:lang w:val="en-US"/>
        </w:rPr>
        <w:tab/>
      </w:r>
      <w:r>
        <w:rPr/>
        <w:t>ALT-F1   - ALT-F1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</w:t>
      </w:r>
      <w:r>
        <w:rPr>
          <w:lang w:val="en-US"/>
        </w:rPr>
        <w:tab/>
      </w:r>
      <w:r>
        <w:rPr/>
        <w:t xml:space="preserve"> 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SET FUNCTION 5 TO "YONOK COLLEGE"</w:t>
      </w:r>
    </w:p>
    <w:p>
      <w:pPr>
        <w:pStyle w:val="Normal"/>
        <w:rPr/>
      </w:pPr>
      <w:r>
        <w:rPr/>
        <w:t xml:space="preserve">        </w:t>
      </w:r>
      <w:r>
        <w:rPr/>
        <w:t>SET FUNCTION 6 TO "DR.NIRUND JIVASANTIKARN"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25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กด </w:t>
      </w:r>
      <w:r>
        <w:rPr/>
        <w:t xml:space="preserve">F5 </w:t>
      </w:r>
      <w:r>
        <w:rPr/>
        <w:t xml:space="preserve">จะส่งคำว่า </w:t>
      </w:r>
      <w:r>
        <w:rPr/>
        <w:t xml:space="preserve">YONOK COLLEGE </w:t>
      </w:r>
      <w:r>
        <w:rPr/>
        <w:t xml:space="preserve">ลงใน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NT = 0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ระบุคำที่ใช้บ่อย ๆ ในปุ่มฟังก์ชันเพื่อความสะดวก</w:t>
      </w:r>
    </w:p>
    <w:p>
      <w:pPr>
        <w:pStyle w:val="Normal"/>
        <w:rPr/>
      </w:pPr>
      <w:r>
        <w:rPr/>
        <w:t xml:space="preserve">        </w:t>
      </w:r>
      <w:r>
        <w:rPr/>
        <w:t>@ 1,1 SAY "F3:EXIT  F5:YNK   F6:NIRUND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8 SET 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INDEX TO &lt;</w:t>
      </w:r>
      <w:r>
        <w:rPr/>
        <w:t>รายการชื่อแฟ้มดรรชน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ปิดแฟ้มดรรชนี ในกรณีที่เปิดแฟ้มแล้วไม่ได้เปิดแฟ้มดรรชนีพร้อมกัน</w:t>
      </w:r>
    </w:p>
    <w:p>
      <w:pPr>
        <w:pStyle w:val="Normal"/>
        <w:rPr/>
      </w:pPr>
      <w:r>
        <w:rPr/>
        <w:t>เพราะปกติโปรแกรมสามารถเปิดแฟ้มพร้อมเปิดแฟ้มดรรชนีได้พร้อมกัน</w:t>
      </w:r>
    </w:p>
    <w:p>
      <w:pPr>
        <w:pStyle w:val="Normal"/>
        <w:rPr/>
      </w:pPr>
      <w:r>
        <w:rPr/>
        <w:t>คำสั่งนี้จึงใช้เปิดแฟ้มดรรชนีใหม่ หรือยกเลิกการเปิดแฟ้มดรรชนี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9 SET INTENSIT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SET INTENSITY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ใช้สีของคำสั่ง </w:t>
      </w:r>
      <w:r>
        <w:rPr/>
        <w:t xml:space="preserve">GET </w:t>
      </w:r>
      <w:r>
        <w:rPr/>
        <w:t>ที่จะใช้สีของการรับค่า หรือสีมาตรฐา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ของการรับค่า หรือส่วนที่ยังไม่ได้รับ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มารตฐานทุกกรณ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3,5 SAY "TEST COLOR X " GET X </w:t>
      </w:r>
      <w:r>
        <w:rPr>
          <w:lang w:val="en-US"/>
        </w:rPr>
        <w:tab/>
      </w:r>
      <w:r>
        <w:rPr/>
        <w:t xml:space="preserve"> // BG/R </w:t>
      </w:r>
      <w:r>
        <w:rPr/>
        <w:t>เมื่อรอรับค่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14,5 SAY "TEST COLOR Y " GET Y  </w:t>
      </w:r>
      <w:r>
        <w:rPr>
          <w:lang w:val="en-US"/>
        </w:rPr>
        <w:tab/>
      </w:r>
      <w:r>
        <w:rPr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INTENSITY OFF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เซตสีในส่วนของคำสั่ง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โดยให้ส่วนของคำสั่ง </w:t>
      </w:r>
      <w:r>
        <w:rPr/>
        <w:t xml:space="preserve">GET </w:t>
      </w:r>
      <w:r>
        <w:rPr/>
        <w:t>มาใช้สีมาตรฐ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0 SET KE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KEY &lt;</w:t>
      </w:r>
      <w:r>
        <w:rPr/>
        <w:t>รหัสการกดแป้นพิมพ์</w:t>
      </w:r>
      <w:r>
        <w:rPr/>
        <w:t>&gt; TO [&lt;</w:t>
      </w:r>
      <w:r>
        <w:rPr/>
        <w:t>ชื่อโปรแกรมย่อย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โปรแกรมย่อยประจำปุ่มฟังก์ชัน นั่นหมายถึงเมื่อ</w:t>
      </w:r>
    </w:p>
    <w:p>
      <w:pPr>
        <w:pStyle w:val="Normal"/>
        <w:rPr/>
      </w:pPr>
      <w:r>
        <w:rPr/>
        <w:t>กดปุ่มฟังก์ชันจะทำให้โปรแกรมย่อยที่ระบุไว้ทำงานทันท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PROC        </w:t>
        <w:tab/>
        <w:t xml:space="preserve">// 28 </w:t>
      </w:r>
      <w:r>
        <w:rPr/>
        <w:t xml:space="preserve">หมายถึงปุ่ม </w:t>
      </w:r>
      <w:r>
        <w:rPr/>
        <w:t>F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1 TO CALPROC         </w:t>
        <w:tab/>
        <w:t xml:space="preserve">// -1 </w:t>
      </w:r>
      <w:r>
        <w:rPr/>
        <w:t xml:space="preserve">หมายถึงปุ่ม </w:t>
      </w:r>
      <w:r>
        <w:rPr/>
        <w:t>F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 </w:t>
        <w:tab/>
        <w:t xml:space="preserve">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2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@ 1,1 SAY "F1:HELP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HELP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ALERT("F1:HELP  F2:PUT CAL. VALUE  F3:EXIT",{"OK"}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>เมื่อแสดงส่วนช่วยเหลือแล้ว ถ้ากด</w:t>
      </w:r>
      <w:r>
        <w:rPr>
          <w:lang w:val="en-US"/>
        </w:rPr>
        <w:t xml:space="preserve">  </w:t>
      </w:r>
      <w:r>
        <w:rPr>
          <w:lang w:val="en-US"/>
        </w:rPr>
        <w:t xml:space="preserve">Enter  </w:t>
      </w:r>
      <w:r>
        <w:rPr/>
        <w:t xml:space="preserve">จะส่ง </w:t>
      </w:r>
      <w:r>
        <w:rPr/>
        <w:t xml:space="preserve">1 </w:t>
      </w:r>
      <w:r>
        <w:rPr/>
        <w:t>กลับไป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แต่ถ้ากดปุ่ม </w:t>
      </w:r>
      <w:r>
        <w:rPr/>
        <w:t xml:space="preserve">ESC </w:t>
      </w:r>
      <w:r>
        <w:rPr/>
        <w:t xml:space="preserve">จะส่งเลข </w:t>
      </w:r>
      <w:r>
        <w:rPr/>
        <w:t xml:space="preserve">0 </w:t>
      </w:r>
      <w:r>
        <w:rPr/>
        <w:t xml:space="preserve">กลับไปให้ </w:t>
      </w:r>
      <w:r>
        <w:rPr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CAL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&lt; 5 ; X = CNT * 100 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= 5 ; X = CNT * 500  ; ENDIF</w:t>
      </w:r>
    </w:p>
    <w:p>
      <w:pPr>
        <w:pStyle w:val="Normal"/>
        <w:rPr/>
      </w:pPr>
      <w:r>
        <w:rPr/>
        <w:t xml:space="preserve">           </w:t>
      </w:r>
      <w:r>
        <w:rPr/>
        <w:t>IF X &gt; 5 ; X = CNT * 1000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1 SET MARGI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ARGIN TO [&lt;</w:t>
      </w:r>
      <w:r>
        <w:rPr/>
        <w:t>เลขระบุกั้นหน้า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ำแหน่งกั้นหน้าเพื่อพิมพ์รายงานออกเครื่องพิมพ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ARGIN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TO PRINTER  </w:t>
        <w:tab/>
        <w:t xml:space="preserve">// </w:t>
      </w:r>
      <w:r>
        <w:rPr/>
        <w:t xml:space="preserve">ได้กั้นหน้าเป็น </w:t>
      </w:r>
      <w:r>
        <w:rPr/>
        <w:t>8</w:t>
      </w:r>
    </w:p>
    <w:p>
      <w:pPr>
        <w:pStyle w:val="Normal"/>
        <w:rPr/>
      </w:pPr>
      <w:r>
        <w:rPr/>
        <w:t xml:space="preserve">        </w:t>
      </w:r>
      <w:r>
        <w:rPr/>
        <w:t>SET MARGIN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SECOND(),FIELD1 TO PRINTER </w:t>
        <w:tab/>
        <w:t xml:space="preserve">// </w:t>
      </w:r>
      <w:r>
        <w:rPr/>
        <w:t xml:space="preserve">ได้กั้นหน้าเป็น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</w:t>
        <w:tab/>
        <w:tab/>
        <w:t xml:space="preserve">// </w:t>
      </w:r>
      <w:r>
        <w:rPr/>
        <w:t>ให้ผลทั้งเครื่องพิมพ์และ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2 SET MESSAG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ESSAGE TO [&lt;</w:t>
      </w:r>
      <w:r>
        <w:rPr/>
        <w:t>แถว</w:t>
      </w:r>
      <w:r>
        <w:rPr/>
        <w:t>&gt; [CENTER | CENTR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แถวที่จะแสดงข่าวสารจากที่เคยระบุข่าวสารในคำสั่ง </w:t>
      </w:r>
      <w:r>
        <w:rPr/>
        <w:t>PROMP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3 SET ORD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ORDER TO [&lt;</w:t>
      </w:r>
      <w:r>
        <w:rPr/>
        <w:t>เลขลำดับแฟ้มดรรชนี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แฟ้มดรรชนีที่จะมาทำงาน ซึ่งจัดเรียงตามฟิลด์ที่กำหนด</w:t>
      </w:r>
    </w:p>
    <w:p>
      <w:pPr>
        <w:pStyle w:val="Normal"/>
        <w:rPr/>
      </w:pPr>
      <w:r>
        <w:rPr/>
        <w:t>คำสั่งนี้จึงเป็นคำสั่งที่เลือกแฟ้มดรรชนีที่เคยเปิดรอไว้แล้วเท่านั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T ORDER TO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4 SET PAT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ATH TO [&lt;</w:t>
      </w:r>
      <w:r>
        <w:rPr/>
        <w:t>รายการระบุเส้นทาง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ส้นทางที่จะเรียกใช้แฟ้ม เมื่อไม่พบในไดเรกทรอรี่ปัจจุบั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ATH TO C:\;C:\DOS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FORMAT.COM")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AUTOEXEC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 </w:t>
      </w:r>
      <w:r>
        <w:rPr/>
        <w:t xml:space="preserve">AUTOEXEC.BAT </w:t>
      </w:r>
      <w:r>
        <w:rPr/>
        <w:t xml:space="preserve">อยู่ใน </w:t>
      </w:r>
      <w:r>
        <w:rPr/>
        <w:t xml:space="preserve">C:\ </w:t>
      </w:r>
      <w:r>
        <w:rPr/>
        <w:t>ที่หาพบ เพราะเซตเส้นทางไว้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5 SET PRIN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PRINTER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PRINTER TO [&lt;</w:t>
      </w:r>
      <w:r>
        <w:rPr/>
        <w:t>ชื่ออุปกรณ์</w:t>
      </w:r>
      <w:r>
        <w:rPr/>
        <w:t>&gt; | &lt;</w:t>
      </w:r>
      <w:r>
        <w:rPr/>
        <w:t>ชื่อแฟ้ม</w:t>
      </w:r>
      <w:r>
        <w:rPr/>
        <w:t>&gt; [ADDITIV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ปลายทางของผลลัพธ์เป็นเครื่องพิมพ์ หรือแฟ้ม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เครื่องพิมพ์ หรือนำข้อมูลออกแฟ้มได้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อนุญาติให้ใช้เครื่องพิมพ์ ด้วยคำสั่ง </w:t>
      </w:r>
      <w:r>
        <w:rPr/>
        <w:t>SET PRINTER T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แสดงผลทางจอภาพ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OU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ผลลัพธ์ออกทางแฟ้มเท่านั้น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6 SET PROCEDU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ROCEDURE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โปรแกรมย่อยจากภายนอกที่จะนำมาแปล </w:t>
      </w:r>
      <w:r>
        <w:rPr/>
        <w:t>(COMPILE)</w:t>
      </w:r>
    </w:p>
    <w:p>
      <w:pPr>
        <w:pStyle w:val="Normal"/>
        <w:rPr/>
      </w:pPr>
      <w:r>
        <w:rPr/>
        <w:t>เพราะบางครั้งโปรแกรมต้องเรียกใช้โปรแกรมจากภายนอก แต่ไม่ได้ระบุชื่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ของโปรแกรมไว้แต่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OCEDURE TO Y.PR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XT = "Y"</w:t>
      </w:r>
    </w:p>
    <w:p>
      <w:pPr>
        <w:pStyle w:val="Normal"/>
        <w:rPr/>
      </w:pPr>
      <w:r>
        <w:rPr/>
        <w:t xml:space="preserve">        </w:t>
      </w:r>
      <w:r>
        <w:rPr/>
        <w:t>DO &amp;PROC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โปรแกรมนี้ไม่ใช้คำสั่ง </w:t>
      </w:r>
      <w:r>
        <w:rPr/>
        <w:t xml:space="preserve">SET PROCEDURE </w:t>
      </w:r>
      <w:r>
        <w:rPr/>
        <w:t>จะประมวลผลไม่ผ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เพราะไม่ได้เรียกโปรแกรม </w:t>
      </w:r>
      <w:r>
        <w:rPr/>
        <w:t xml:space="preserve">Y </w:t>
      </w:r>
      <w:r>
        <w:rPr/>
        <w:t>มาแปลพร้อม ๆ กัน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7 SET RELA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RELATION TO [&lt;</w:t>
      </w:r>
      <w:r>
        <w:rPr/>
        <w:t>นิพจน์</w:t>
      </w:r>
      <w:r>
        <w:rPr/>
        <w:t>&gt; | &lt;</w:t>
      </w:r>
      <w:r>
        <w:rPr/>
        <w:t>ลำดับของเรคอร์ด</w:t>
      </w:r>
      <w:r>
        <w:rPr/>
        <w:t>&gt; INTO &lt;</w:t>
      </w:r>
      <w:r>
        <w:rPr/>
        <w:t>สมนาม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, [TO] &lt;</w:t>
      </w:r>
      <w:r>
        <w:rPr/>
        <w:t xml:space="preserve">นิพจน์ที่ </w:t>
      </w:r>
      <w:r>
        <w:rPr/>
        <w:t>2&gt; | &lt;</w:t>
      </w:r>
      <w:r>
        <w:rPr/>
        <w:t xml:space="preserve">ลำดับของเรคอร์ดที่ </w:t>
      </w:r>
      <w:r>
        <w:rPr/>
        <w:t>2&gt; INTO &lt;</w:t>
      </w:r>
      <w:r>
        <w:rPr/>
        <w:t xml:space="preserve">สมนามที่ </w:t>
      </w:r>
      <w:r>
        <w:rPr/>
        <w:t>2&gt;..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[ADDITIVE}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ชื่อมความสัมพันธ์ของแฟ้มอัตโนมัติ ทำให้เชื่อมกันและถูกเรียกใช้</w:t>
      </w:r>
    </w:p>
    <w:p>
      <w:pPr>
        <w:pStyle w:val="Normal"/>
        <w:rPr/>
      </w:pPr>
      <w:r>
        <w:rPr/>
        <w:t>ได้อย่างง่ายดาย โดยไม่ต้องใช้คำสั่งค้นหาให้ยุ่งยา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INVF INDEX IINV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ZIPF INDEX IZIP NEW</w:t>
      </w:r>
    </w:p>
    <w:p>
      <w:pPr>
        <w:pStyle w:val="Normal"/>
        <w:rPr/>
      </w:pPr>
      <w:r>
        <w:rPr/>
        <w:t xml:space="preserve">        </w:t>
      </w:r>
      <w:r>
        <w:rPr/>
        <w:t>USE CUSF</w:t>
      </w:r>
    </w:p>
    <w:p>
      <w:pPr>
        <w:pStyle w:val="Normal"/>
        <w:rPr/>
      </w:pPr>
      <w:r>
        <w:rPr/>
        <w:t xml:space="preserve">        </w:t>
      </w:r>
      <w:r>
        <w:rPr/>
        <w:t>SET RELATION TO CUSID INTO INVF , ZIPCODE INTO ZIPF</w:t>
      </w:r>
    </w:p>
    <w:p>
      <w:pPr>
        <w:pStyle w:val="Normal"/>
        <w:rPr/>
      </w:pPr>
      <w:r>
        <w:rPr/>
        <w:t xml:space="preserve">        </w:t>
      </w:r>
      <w:r>
        <w:rPr/>
        <w:t>LIST CUSID , INVF-&gt;INVNUM , INVF-&gt;DATE , ZIPF-&gt;PROVINCE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8 SET SCOREBOAR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COREBOAR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ให้แสดงข้อผิดพลาดจากคำสั่ง </w:t>
      </w:r>
      <w:r>
        <w:rPr/>
        <w:t xml:space="preserve">READ </w:t>
      </w:r>
      <w:r>
        <w:rPr/>
        <w:t xml:space="preserve">หรือ </w:t>
      </w:r>
      <w:r>
        <w:rPr/>
        <w:t xml:space="preserve">MEMOEDIT </w:t>
      </w:r>
      <w:r>
        <w:rPr/>
        <w:t xml:space="preserve">ในบรรทัด </w:t>
      </w:r>
      <w:r>
        <w:rPr/>
        <w:t>0</w:t>
      </w:r>
    </w:p>
    <w:p>
      <w:pPr>
        <w:pStyle w:val="Normal"/>
        <w:rPr/>
      </w:pPr>
      <w:r>
        <w:rPr/>
        <w:t xml:space="preserve">เช่นการใส่ค่าในคำสั่ง </w:t>
      </w:r>
      <w:r>
        <w:rPr/>
        <w:t xml:space="preserve">READ </w:t>
      </w:r>
      <w:r>
        <w:rPr/>
        <w:t xml:space="preserve">เกิดช่วงที่ระบุ จะแสดงข้อผิดพลาดทางในบรรทัด </w:t>
      </w:r>
      <w:r>
        <w:rPr/>
        <w:t>0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อนุญาติให้ใช้บรรทัด </w:t>
      </w:r>
      <w:r>
        <w:rPr/>
        <w:t xml:space="preserve">0 </w:t>
      </w:r>
      <w:r>
        <w:rPr/>
        <w:t>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แสดงข้อผิดพลาดในบรรทัด </w:t>
      </w:r>
      <w:r>
        <w:rPr/>
        <w:t>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GET X RANGE 0 ,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SCOREBOARD OFF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แสดงข้อ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6,5 GET X RANGE 0 , 99 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ค่าผิด จะใช้ค่าปริยายแทนค่าที่ผิด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9 SET SOFT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OFTSEEK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เกี่ยวกับการค้นหาเรคอร์ด หากค้นหาไม่พบ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ค้นหาไม่พบ ตัวชี้จะไปชี้ที่เรคอร์ดมีค่าสูงกว่า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ค้นหาไม่พบ ตัวชี้จะไปชี้ที่ท้ายเรคอร์ดสุดท้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 </w:t>
      </w:r>
      <w:r>
        <w:rPr>
          <w:lang w:val="en-US"/>
        </w:rPr>
        <w:tab/>
        <w:tab/>
        <w:tab/>
      </w:r>
      <w:r>
        <w:rPr/>
        <w:t xml:space="preserve">// 0 </w:t>
      </w:r>
      <w:r>
        <w:rPr/>
        <w:t>ท้ายเรคอร์ดสุดท้ายไม่มี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SOFTSEEK ON</w:t>
      </w:r>
    </w:p>
    <w:p>
      <w:pPr>
        <w:pStyle w:val="Normal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</w:t>
      </w:r>
      <w:r>
        <w:rPr>
          <w:lang w:val="en-US"/>
        </w:rPr>
        <w:tab/>
        <w:tab/>
        <w:tab/>
      </w:r>
      <w:r>
        <w:rPr/>
        <w:t xml:space="preserve"> // 6500 </w:t>
      </w:r>
      <w:r>
        <w:rPr/>
        <w:t xml:space="preserve">ค่าต่อมาที่สูงกว่า </w:t>
      </w:r>
      <w:r>
        <w:rPr/>
        <w:t>100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0 SET TYPEAH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TYPEAHEAD TO &lt;</w:t>
      </w:r>
      <w:r>
        <w:rPr/>
        <w:t>จำนวนเลขระบุขนาด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นาดหน่วยความจำที่เก็บค่าของแป้นพิมพ์ เมื่อผู้ใช้กด</w:t>
      </w:r>
    </w:p>
    <w:p>
      <w:pPr>
        <w:pStyle w:val="Normal"/>
        <w:rPr/>
      </w:pPr>
      <w:r>
        <w:rPr/>
        <w:t>แป้นพิมพ์จนหน่วยความจำรับไปประมวลผลไม่ทัน จึงต้องเก็บค่าที่เกินไว้</w:t>
      </w:r>
    </w:p>
    <w:p>
      <w:pPr>
        <w:pStyle w:val="Normal"/>
        <w:rPr/>
      </w:pPr>
      <w:r>
        <w:rPr/>
        <w:t xml:space="preserve">ในหน่วยความจำสำหรับแป้นพิมพ์ </w:t>
      </w:r>
      <w:r>
        <w:rPr/>
        <w:t>(KEYBOARD BUFF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ค่าที่เป็นไปได้อยู่ระหว่าง </w:t>
      </w:r>
      <w:r>
        <w:rPr/>
        <w:t xml:space="preserve">0 </w:t>
      </w:r>
      <w:r>
        <w:rPr/>
        <w:t xml:space="preserve">ถึง </w:t>
      </w:r>
      <w:r>
        <w:rPr/>
        <w:t>4096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TYPEAHEAD TO 128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เก็บค่าลงหน่วยความจำของแป้น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NEXTKEY()   </w:t>
        <w:tab/>
      </w:r>
      <w:r>
        <w:rPr>
          <w:lang w:val="en-US"/>
        </w:rPr>
        <w:tab/>
      </w:r>
      <w:r>
        <w:rPr/>
        <w:t>//     100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 D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TO TESTKEY1      </w:t>
        <w:tab/>
      </w:r>
      <w:r>
        <w:rPr>
          <w:lang w:val="en-US"/>
        </w:rPr>
        <w:tab/>
      </w:r>
      <w:r>
        <w:rPr/>
        <w:t>// EF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LASTKEY()   </w:t>
        <w:tab/>
      </w:r>
      <w:r>
        <w:rPr>
          <w:lang w:val="en-US"/>
        </w:rPr>
        <w:tab/>
      </w:r>
      <w:r>
        <w:rPr/>
        <w:t>//      66      6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1 SET WR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WRAP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อนุญาติให้การใช้คำสั่ง </w:t>
      </w:r>
      <w:r>
        <w:rPr/>
        <w:t xml:space="preserve">PROMPT </w:t>
      </w:r>
      <w:r>
        <w:rPr/>
        <w:t>สะดวกขึ้น เพราะเมื่อเลือก</w:t>
      </w:r>
    </w:p>
    <w:p>
      <w:pPr>
        <w:pStyle w:val="Normal"/>
        <w:rPr/>
      </w:pPr>
      <w:r>
        <w:rPr/>
        <w:t>ตัวเลือกไปถึงตัวบนสุดแล้ว กดลูกศรขึ้นสามารถคุมให้อยู่กับที่ หรือให้</w:t>
      </w:r>
    </w:p>
    <w:p>
      <w:pPr>
        <w:pStyle w:val="Normal"/>
        <w:rPr/>
      </w:pPr>
      <w:r>
        <w:rPr/>
        <w:t>ไปยังตัวล่างสุด ในทางกลับกันเมื่ออยู่ที่ตัวล่างสุด กดลูกศรลงอีกครั้ง</w:t>
      </w:r>
    </w:p>
    <w:p>
      <w:pPr>
        <w:pStyle w:val="Normal"/>
        <w:rPr/>
      </w:pPr>
      <w:r>
        <w:rPr/>
        <w:t>จะมาชี้ยังตัวแรก หรือยังคงอยู่ที่ตัวล่างสุดได้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อนุญาติให้มองเห็นตัวเลือกตัวแรก และสุดท้ายต่อกั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ตัวเลือกแรก และสุดท้ายต่อกัน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2 SKI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KIP [&lt;</w:t>
      </w:r>
      <w:r>
        <w:rPr/>
        <w:t>จำนวนเรคอร์ด</w:t>
      </w:r>
      <w:r>
        <w:rPr/>
        <w:t>&gt;] [ALIAS &lt;</w:t>
      </w:r>
      <w:r>
        <w:rPr/>
        <w:t>สมนาม</w:t>
      </w:r>
      <w:r>
        <w:rPr/>
        <w:t>&gt; | &lt;</w:t>
      </w:r>
      <w:r>
        <w:rPr/>
        <w:t>เลขระบุพื้นที่ทำงาน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่อนตัวชี้ไปเรคอร์ดต่อไป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O WHILE .NOT. B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3 SOR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ORT TO &lt;</w:t>
      </w:r>
      <w:r>
        <w:rPr/>
        <w:t>ชื่อแฟ้ม</w:t>
      </w:r>
      <w:r>
        <w:rPr/>
        <w:t>&gt; ON &lt;</w:t>
      </w:r>
      <w:r>
        <w:rPr/>
        <w:t>ชื่อฟิลด์</w:t>
      </w:r>
      <w:r>
        <w:rPr/>
        <w:t>&gt; [/[A | D][C]]</w:t>
      </w:r>
    </w:p>
    <w:p>
      <w:pPr>
        <w:pStyle w:val="Normal"/>
        <w:rPr/>
      </w:pPr>
      <w:r>
        <w:rPr/>
        <w:t xml:space="preserve">   </w:t>
      </w:r>
      <w:r>
        <w:rPr/>
        <w:t>[, &lt;</w:t>
      </w:r>
      <w:r>
        <w:rPr/>
        <w:t>ชื่อฟิลด์</w:t>
      </w:r>
      <w:r>
        <w:rPr/>
        <w:t>&gt; [/[A | D][C]...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รียงตามฟิลด์แล้วเก็บลงแฟ้ม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ORT ON FIELD2 TO SFILEA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>USE S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4 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TORE &lt;</w:t>
      </w:r>
      <w:r>
        <w:rPr/>
        <w:t>นิพจน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=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:= [ &lt;</w:t>
      </w:r>
      <w:r>
        <w:rPr/>
        <w:t xml:space="preserve">ตัวแปรที่ </w:t>
      </w:r>
      <w:r>
        <w:rPr/>
        <w:t>2 := ...] &lt;</w:t>
      </w:r>
      <w:r>
        <w:rPr/>
        <w:t>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ค่าลง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ORE  5 TO A,B,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 := Z := 'QC'</w:t>
      </w:r>
    </w:p>
    <w:p>
      <w:pPr>
        <w:pStyle w:val="Normal"/>
        <w:rPr/>
      </w:pPr>
      <w:r>
        <w:rPr/>
        <w:t xml:space="preserve">        </w:t>
      </w:r>
      <w:r>
        <w:rPr/>
        <w:t>AX1 = 2</w:t>
      </w:r>
    </w:p>
    <w:p>
      <w:pPr>
        <w:pStyle w:val="Normal"/>
        <w:rPr/>
      </w:pPr>
      <w:r>
        <w:rPr/>
        <w:t xml:space="preserve">        </w:t>
      </w:r>
      <w:r>
        <w:rPr/>
        <w:t>STORE AX1 TO AX2</w:t>
      </w:r>
    </w:p>
    <w:p>
      <w:pPr>
        <w:pStyle w:val="Normal"/>
        <w:rPr/>
      </w:pPr>
      <w:r>
        <w:rPr/>
        <w:t xml:space="preserve">        </w:t>
      </w:r>
      <w:r>
        <w:rPr/>
        <w:t>? A,Z,B,Y,C,X</w:t>
      </w:r>
    </w:p>
    <w:p>
      <w:pPr>
        <w:pStyle w:val="Normal"/>
        <w:rPr/>
      </w:pPr>
      <w:r>
        <w:rPr/>
        <w:t xml:space="preserve">        </w:t>
      </w:r>
      <w:r>
        <w:rPr/>
        <w:t>? AX1,A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5 SU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M &lt;</w:t>
      </w:r>
      <w:r>
        <w:rPr/>
        <w:t>ชื่อฟิลด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าผลรวมของ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>SUM FIELD2 TO X1</w:t>
      </w:r>
    </w:p>
    <w:p>
      <w:pPr>
        <w:pStyle w:val="Normal"/>
        <w:rPr/>
      </w:pPr>
      <w:r>
        <w:rPr/>
        <w:t xml:space="preserve">        </w:t>
      </w:r>
      <w:r>
        <w:rPr/>
        <w:t>SUM FIELD2,FIELD3 TO SUM1,SUM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1/CNT                      </w:t>
        <w:tab/>
      </w:r>
      <w:r>
        <w:rPr>
          <w:lang w:val="en-US"/>
        </w:rPr>
        <w:tab/>
      </w:r>
      <w:r>
        <w:rPr/>
        <w:t>// 2271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2/CNT                      </w:t>
        <w:tab/>
      </w:r>
      <w:r>
        <w:rPr>
          <w:lang w:val="en-US"/>
        </w:rPr>
        <w:tab/>
      </w:r>
      <w:r>
        <w:rPr/>
        <w:t>//  367.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6 TEX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EXT 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&lt;</w:t>
      </w:r>
      <w:r>
        <w:rPr/>
        <w:t>ข้อความ</w:t>
      </w:r>
      <w:r>
        <w:rPr/>
        <w:t>&gt;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NDTEXT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สดงข้อความ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HIS IS THE TEST OF TEXT COMMAND.</w:t>
      </w:r>
    </w:p>
    <w:p>
      <w:pPr>
        <w:pStyle w:val="Normal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ABC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FGH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JKL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้อความทั้ง </w:t>
      </w:r>
      <w:r>
        <w:rPr/>
        <w:t xml:space="preserve">5 </w:t>
      </w:r>
      <w:r>
        <w:rPr/>
        <w:t>บรรทัดจะแสดงออก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DATE := DTOC(DAT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 TO PR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ODAY IS &amp;XDA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HAPPY BIRTHDAY TO Y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7 TOTA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OTAL ON &lt;</w:t>
      </w:r>
      <w:r>
        <w:rPr/>
        <w:t>ชื่อฟิลด์</w:t>
      </w:r>
      <w:r>
        <w:rPr/>
        <w:t>&gt;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ผลรวม โดยรวมค่าเฉพาะที่เป็นกลุ่มเดียวกัน เก็บลงแฟ้มใหม่ ในฟิลด์เดิ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F INDEX IFIELD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>FIELD2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 TO TFILEF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 xml:space="preserve">FIELD2 </w:t>
      </w:r>
      <w:r>
        <w:rPr/>
        <w:t xml:space="preserve">และ </w:t>
      </w:r>
      <w:r>
        <w:rPr/>
        <w:t>FIELD3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,FIELD3 TO TFILEF2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8 TY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YPE &lt;</w:t>
      </w:r>
      <w:r>
        <w:rPr/>
        <w:t>ชื่อแฟ้ม</w:t>
      </w:r>
      <w:r>
        <w:rPr/>
        <w:t>&gt; [TO PRINTER] [TO FILE &lt;</w:t>
      </w:r>
      <w:r>
        <w:rPr/>
        <w:t>ชื่อแฟ้มผลลัพธ์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แฟ้มตัวอักษร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 TO PRINTER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9 UNLOC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UNLOCK [ALL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จอง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NLOCK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0 UP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DATE FROM &lt;</w:t>
      </w:r>
      <w:r>
        <w:rPr/>
        <w:t>สมนา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ON &lt;</w:t>
      </w:r>
      <w:r>
        <w:rPr/>
        <w:t>ชื่อฟิลด์</w:t>
      </w:r>
      <w:r>
        <w:rPr/>
        <w:t>&gt; [RANDOM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 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รับปรุงแฟ้มข้อมูล โดยใช้อีกแฟ้มหนึ่งมาแก้ไข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9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U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มีโครงสร้างเหมือน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USE FILEA INDEX IFIELD1 NEW    ;        REINDEX</w:t>
      </w:r>
    </w:p>
    <w:p>
      <w:pPr>
        <w:pStyle w:val="Normal"/>
        <w:rPr/>
      </w:pPr>
      <w:r>
        <w:rPr/>
        <w:t xml:space="preserve">        </w:t>
      </w:r>
      <w:r>
        <w:rPr/>
        <w:t>UPDATE FROM FILEU ON FIELD1 RANDO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>REPLACE FIELD2 WITH FIELD2 + FILEU-&gt;FIELD2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FIELD3 WITH FIELD3 + FILEU-&gt;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1 U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 [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INDEX &lt;</w:t>
      </w:r>
      <w:r>
        <w:rPr/>
        <w:t>รายการชื่อแฟ้มดรรชนี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ALIAS &lt;</w:t>
      </w:r>
      <w:r>
        <w:rPr/>
        <w:t>สมนาม</w:t>
      </w:r>
      <w:r>
        <w:rPr/>
        <w:t>&gt;] [EXCLUSIVE | SHARED]</w:t>
      </w:r>
    </w:p>
    <w:p>
      <w:pPr>
        <w:pStyle w:val="Normal"/>
        <w:rPr/>
      </w:pPr>
      <w:r>
        <w:rPr/>
        <w:t xml:space="preserve">     </w:t>
      </w:r>
      <w:r>
        <w:rPr/>
        <w:t>[NEW] [READONLY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ิดแฟ้มมาประมวล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READONLY</w:t>
      </w:r>
    </w:p>
    <w:p>
      <w:pPr>
        <w:pStyle w:val="Normal"/>
        <w:rPr/>
      </w:pPr>
      <w:r>
        <w:rPr/>
        <w:t xml:space="preserve">        </w:t>
      </w:r>
      <w:r>
        <w:rPr/>
        <w:t xml:space="preserve">// DELETE   </w:t>
      </w:r>
      <w:r>
        <w:rPr/>
        <w:t>ใช้คำสั่งนี้ไม่ได้ เพราะแฟ้มถูกอนุญาติให้อ่าน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,RECNO()       </w:t>
      </w:r>
      <w:r>
        <w:rPr>
          <w:lang w:val="en-US"/>
        </w:rPr>
        <w:tab/>
        <w:tab/>
      </w:r>
      <w:r>
        <w:rPr/>
        <w:t>//  4     5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2 WAI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WAIT [&lt;</w:t>
      </w:r>
      <w:r>
        <w:rPr/>
        <w:t>ข้อความ</w:t>
      </w:r>
      <w:r>
        <w:rPr/>
        <w:t>&gt;] [TO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ยุดรอให้กดปุ่มใด ๆ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DISPLAY FIELD1,FIELD2,FIELD3</w:t>
      </w:r>
    </w:p>
    <w:p>
      <w:pPr>
        <w:pStyle w:val="Normal"/>
        <w:spacing w:lineRule="exact" w:line="320"/>
        <w:rPr/>
      </w:pPr>
      <w:r>
        <w:rPr/>
        <w:t xml:space="preserve">             </w:t>
      </w:r>
      <w:r>
        <w:rPr/>
        <w:t xml:space="preserve">WAIT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สดงคำว่า </w:t>
      </w:r>
      <w:r>
        <w:rPr/>
        <w:t>PRESS ANY KEY TO CONTINUE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SKIP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WAIT "PRESS A TO D" TO GETCHR  </w:t>
      </w:r>
      <w:r>
        <w:rPr>
          <w:lang w:val="en-US"/>
        </w:rPr>
        <w:tab/>
      </w:r>
      <w:r>
        <w:rPr/>
        <w:t xml:space="preserve">// </w:t>
      </w:r>
      <w:r>
        <w:rPr/>
        <w:t>แสดงตัวอักษรที่กดให้เห็น</w:t>
      </w:r>
    </w:p>
    <w:p>
      <w:pPr>
        <w:pStyle w:val="Normal"/>
        <w:rPr/>
      </w:pPr>
      <w:r>
        <w:rPr/>
        <w:t xml:space="preserve">        </w:t>
      </w:r>
      <w:r>
        <w:rPr/>
        <w:t>IF GETCHR $ [ABCDABCD]</w:t>
      </w:r>
    </w:p>
    <w:p>
      <w:pPr>
        <w:pStyle w:val="Normal"/>
        <w:rPr/>
      </w:pPr>
      <w:r>
        <w:rPr/>
        <w:t xml:space="preserve">           </w:t>
      </w:r>
      <w:r>
        <w:rPr/>
        <w:t>? "YOU ARE RIGHT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YOU ARE WRONG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3 Z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ั้งหมดจากแฟ้ม โดยไม่จำเป็นต้องใช้คำสั่ง </w:t>
      </w:r>
      <w:r>
        <w:rPr/>
        <w:t>PACK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ABAK.DBF TO FILEA.DBF</w:t>
      </w:r>
    </w:p>
    <w:p>
      <w:pPr>
        <w:pStyle w:val="Normal"/>
        <w:rPr/>
      </w:pPr>
      <w:r>
        <w:rPr/>
        <w:t xml:space="preserve">        </w:t>
      </w:r>
      <w:r>
        <w:rPr/>
        <w:t>USE FILEA.DBF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object w:dxaOrig="7149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14.2pt;width:357.45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60740578" r:id="rId2"/>
        </w:object>
      </w:r>
      <w:r>
        <w:rPr>
          <w:sz w:val="52"/>
          <w:sz w:val="52"/>
        </w:rPr>
        <w:t>ยิ่งเรียน ยิ่งรู้ว่าไม่รู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sz w:val="52"/>
        </w:rPr>
      </w:pPr>
      <w:r>
        <w:rPr>
          <w:sz w:val="52"/>
          <w:sz w:val="52"/>
        </w:rPr>
        <w:t>จึงต้องพยายามมากยิ่งขึ้น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rPr>
          <w:sz w:val="52"/>
          <w:sz w:val="52"/>
        </w:rPr>
        <w:t>เพื่อลดความไม่รู้ให้มากที่สุด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2"/>
          <w:sz w:val="52"/>
        </w:rPr>
        <w:t xml:space="preserve">และนำความรู้ไปหาเลี้ยงชีพ </w:t>
      </w:r>
      <w:r>
        <w:rPr>
          <w:sz w:val="52"/>
          <w:lang w:val="en-US"/>
        </w:rPr>
        <w:t xml:space="preserve">.. </w:t>
      </w:r>
      <w:r>
        <w:rPr>
          <w:sz w:val="52"/>
          <w:sz w:val="52"/>
        </w:rPr>
        <w:t>ต่อไป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headerReference w:type="even" r:id="rId4"/>
      <w:headerReference w:type="default" r:id="rId5"/>
      <w:type w:val="nextPage"/>
      <w:pgSz w:w="12240" w:h="15840"/>
      <w:pgMar w:left="1800" w:right="1800" w:gutter="0" w:header="720" w:top="1440" w:footer="0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2 </w:t>
    </w:r>
    <w:r>
      <w:rPr>
        <w:u w:val="single"/>
      </w:rPr>
      <w:t xml:space="preserve">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6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42:00Z</dcterms:modified>
  <cp:revision>2</cp:revision>
  <dc:subject/>
  <dc:title>  2</dc:title>
</cp:coreProperties>
</file>